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</w:rPr>
        <w:t xml:space="preserve">Schema </w:t>
      </w:r>
      <w:r>
        <w:rPr>
          <w:rFonts w:cs="Arial" w:ascii="Arial" w:hAnsi="Arial"/>
          <w:b/>
          <w:bCs/>
          <w:color w:val="000000"/>
        </w:rPr>
        <w:t>SFVOTGASCLAIM.xs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2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533"/>
      </w:tblGrid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attribute form default: </w:t>
            </w:r>
          </w:p>
        </w:tc>
        <w:tc>
          <w:tcPr>
            <w:tcW w:w="35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nqualified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element form default: </w:t>
            </w:r>
          </w:p>
        </w:tc>
        <w:tc>
          <w:tcPr>
            <w:tcW w:w="35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targetNamespace: </w:t>
            </w:r>
          </w:p>
        </w:tc>
        <w:tc>
          <w:tcPr>
            <w:tcW w:w="35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ttp://www.ote-cr.cz/schema/sfvot/gasclaim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808080"/>
                <w:sz w:val="16"/>
                <w:szCs w:val="16"/>
              </w:rPr>
              <w:t xml:space="preserve"> </w:t>
            </w:r>
          </w:p>
        </w:tc>
        <w:tc>
          <w:tcPr>
            <w:tcW w:w="35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6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</w:tblGrid>
      <w:tr>
        <w:trPr/>
        <w:tc>
          <w:tcPr>
            <w:tcW w:w="16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Elements </w:t>
            </w:r>
          </w:p>
        </w:tc>
      </w:tr>
      <w:tr>
        <w:trPr/>
        <w:tc>
          <w:tcPr>
            <w:tcW w:w="16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0000000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FVOTGASCLAIM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0" w:name="Link00000000"/>
      <w:bookmarkEnd w:id="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CLAI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619500" cy="6238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0" cy="623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enderIdentifica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0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eceiverIdentifica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0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eferenc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0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aim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ds:Signatur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9"/>
              <w:gridCol w:w="1444"/>
              <w:gridCol w:w="1401"/>
              <w:gridCol w:w="1400"/>
              <w:gridCol w:w="1401"/>
              <w:gridCol w:w="1421"/>
            </w:tblGrid>
            <w:tr>
              <w:trPr/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5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answer-required</w:t>
                    </w:r>
                  </w:hyperlink>
                </w:p>
              </w:tc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boolean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ndikace pozadavku na odpoved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ndication of request for response 1=YES, 0=NO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6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ate-time</w:t>
                    </w:r>
                  </w:hyperlink>
                </w:p>
              </w:tc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ateTime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a cas zpra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e and time of messa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7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td-release</w:t>
                    </w:r>
                  </w:hyperlink>
                </w:p>
              </w:tc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1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zervovano pro pristi verze. Zatim konstanta '1'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served for incoming versions. So far a constant '1'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8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td-version</w:t>
                    </w:r>
                  </w:hyperlink>
                </w:p>
              </w:tc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unsignedByte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1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zervovano pro prist verze. Zatim konstanta '1'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served for incoming versions; so far a constant '1'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9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id</w:t>
                    </w:r>
                  </w:hyperlink>
                </w:p>
              </w:tc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te:msg-id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kator zpra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essage Identif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A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message-code</w:t>
                    </w:r>
                  </w:hyperlink>
                </w:p>
              </w:tc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:string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Kod zpravy upresnujici obsah zpravy.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essage code that specifies the message content.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Hlavní element společný pro všechny finanční reporty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oot element containing basic message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" w:name="Link00000005"/>
      <w:bookmarkEnd w:id="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CLAIM/@answer-require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boolean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0"/>
            </w:tblGrid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ndikace pozadavku na odpoved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ndication of request for response 1=YES, 0=NO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" w:name="Link00000006"/>
      <w:bookmarkEnd w:id="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CLAIM/@date-ti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4"/>
            </w:tblGrid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a cas zpravy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e and time of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" w:name="Link00000007"/>
      <w:bookmarkEnd w:id="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CLAIM/@dtd-releas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0"/>
            </w:tblGrid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zervovano pro pristi verze. Zatim konstanta '1'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" w:name="Link00000008"/>
      <w:bookmarkEnd w:id="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CLAIM/@dtd-vers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unsignedBy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4"/>
            </w:tblGrid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zervovano pro prist verze. Zatim konstanta '1'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served for incoming versions;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" w:name="Link00000009"/>
      <w:bookmarkEnd w:id="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CLAIM/@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msg-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9"/>
            </w:tblGrid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tor zpravy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" w:name="Link0000000A"/>
      <w:bookmarkEnd w:id="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CLAIM/@message-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8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10"/>
            </w:tblGrid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Kod zpravy upresnujici obsah zpravy.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code that specifies the message content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" w:name="Link00000001"/>
      <w:bookmarkEnd w:id="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CLAIM/Send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438275" cy="561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64" r="-2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Send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7"/>
            </w:tblGrid>
            <w:tr>
              <w:trPr/>
              <w:tc>
                <w:tcPr>
                  <w:tcW w:w="342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2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odesílatele zprávy, tzn. OTE, a.s.</w:t>
                  </w:r>
                </w:p>
              </w:tc>
            </w:tr>
            <w:tr>
              <w:trPr/>
              <w:tc>
                <w:tcPr>
                  <w:tcW w:w="342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2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AN13 Sender identification - OTE, a.s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" w:name="Link00000002"/>
      <w:bookmarkEnd w:id="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CLAIM/Receiv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514475" cy="561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64" r="-2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Receiv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56"/>
            </w:tblGrid>
            <w:tr>
              <w:trPr/>
              <w:tc>
                <w:tcPr>
                  <w:tcW w:w="37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příjemce, resp. odesilatele požadavku</w:t>
                  </w:r>
                </w:p>
              </w:tc>
            </w:tr>
            <w:tr>
              <w:trPr/>
              <w:tc>
                <w:tcPr>
                  <w:tcW w:w="37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receiv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" w:name="Link00000003"/>
      <w:bookmarkEnd w:id="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CLAIM/Referen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371600" cy="8763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41" r="-2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Reference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305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ference na předešlou zprávu. Pokud není element obsažen v cílovém XML nebyl report generován na základě XML požadavku.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ference to the previous message, if any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" w:name="Link00000004"/>
      <w:bookmarkEnd w:id="1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CLAIM/Clai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952750" cy="35623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0" cy="3562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ut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C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at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ateTim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as generován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roduction timestamp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D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ateFrom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ateTim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od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e fro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E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ateTo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ateTim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do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e to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F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itl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Název report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port tit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0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ot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boolean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Je-li nastaveno (1, true) jedna se o Podklady pro fakturaci OTE, v opacnem pripade (0, false) o Podklady pro fakturaci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f set (1, true) OTE is on debet side, otherwise (0, false) OTE is on credit sid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0"/>
            </w:tblGrid>
            <w:tr>
              <w:trPr/>
              <w:tc>
                <w:tcPr>
                  <w:tcW w:w="21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řehled plateb a reklamací</w:t>
                  </w:r>
                </w:p>
              </w:tc>
            </w:tr>
            <w:tr>
              <w:trPr/>
              <w:tc>
                <w:tcPr>
                  <w:tcW w:w="21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laim Repor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" w:name="Link0000000C"/>
      <w:bookmarkEnd w:id="1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CLAIM/Claim/@d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4"/>
            </w:tblGrid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as generování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roduction timestamp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2" w:name="Link0000000D"/>
      <w:bookmarkEnd w:id="1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CLAIM/Claim/@dateFro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od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e from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3" w:name="Link0000000E"/>
      <w:bookmarkEnd w:id="1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CLAIM/Claim/@dateTo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do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e to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4" w:name="Link0000000F"/>
      <w:bookmarkEnd w:id="1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CLAIM/Claim/@titl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Název reportu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port tit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5" w:name="Link00000010"/>
      <w:bookmarkEnd w:id="1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CLAIM/Claim/@o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boolean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5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59"/>
            </w:tblGrid>
            <w:tr>
              <w:trPr/>
              <w:tc>
                <w:tcPr>
                  <w:tcW w:w="85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5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Je-li nastaveno (1, true) jedna se o Podklady pro fakturaci OTE, v opacnem pripade (0, false) o Podklady pro fakturaci</w:t>
                  </w:r>
                </w:p>
              </w:tc>
            </w:tr>
            <w:tr>
              <w:trPr/>
              <w:tc>
                <w:tcPr>
                  <w:tcW w:w="85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5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f set (1, true) OTE is on debet side, otherwise (0, false) OTE is on credit sid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6" w:name="Link0000000B"/>
      <w:bookmarkEnd w:id="1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CLAIM/Claim/Ru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638425" cy="33528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8425" cy="335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1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TradeTyp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2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ic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IČ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AX numb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3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eic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IC identifikace participant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IC participant identif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4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ico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Č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gistration numb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5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id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integer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Jednoznačný identifikátor účastníka trh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participant's unique i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6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nam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Zkrácený název účastníka trh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participant's short nam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6"/>
            </w:tblGrid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a participanta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articipant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7" w:name="Link00000012"/>
      <w:bookmarkEnd w:id="1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CLAIM/Claim/Rut/@dic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IČ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AX numb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8" w:name="Link00000013"/>
      <w:bookmarkEnd w:id="1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CLAIM/Claim/Rut/@eic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00"/>
            </w:tblGrid>
            <w:tr>
              <w:trPr/>
              <w:tc>
                <w:tcPr>
                  <w:tcW w:w="22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IC identifikace participanta</w:t>
                  </w:r>
                </w:p>
              </w:tc>
            </w:tr>
            <w:tr>
              <w:trPr/>
              <w:tc>
                <w:tcPr>
                  <w:tcW w:w="22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IC participant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9" w:name="Link00000014"/>
      <w:bookmarkEnd w:id="19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CLAIM/Claim/Rut/@ico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</w:tblGrid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Č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gistration numb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0" w:name="Link00000015"/>
      <w:bookmarkEnd w:id="2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CLAIM/Claim/Rut/@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71"/>
            </w:tblGrid>
            <w:tr>
              <w:trPr/>
              <w:tc>
                <w:tcPr>
                  <w:tcW w:w="30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Jednoznačný identifikátor účastníka trhu</w:t>
                  </w:r>
                </w:p>
              </w:tc>
            </w:tr>
            <w:tr>
              <w:trPr/>
              <w:tc>
                <w:tcPr>
                  <w:tcW w:w="30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participant's unique 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1" w:name="Link00000016"/>
      <w:bookmarkEnd w:id="2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CLAIM/Claim/Rut/@na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5"/>
            </w:tblGrid>
            <w:tr>
              <w:trPr/>
              <w:tc>
                <w:tcPr>
                  <w:tcW w:w="2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Zkrácený název účastníka trhu</w:t>
                  </w:r>
                </w:p>
              </w:tc>
            </w:tr>
            <w:tr>
              <w:trPr/>
              <w:tc>
                <w:tcPr>
                  <w:tcW w:w="2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participant's short na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2" w:name="Link00000011"/>
      <w:bookmarkEnd w:id="2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CLAIM/Claim/Rut/Trade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463800" cy="79292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4" r="-1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0" cy="7929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1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ata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1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ummary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0"/>
              <w:gridCol w:w="1401"/>
              <w:gridCol w:w="1400"/>
              <w:gridCol w:w="1401"/>
              <w:gridCol w:w="1401"/>
              <w:gridCol w:w="1463"/>
            </w:tblGrid>
            <w:tr>
              <w:trPr/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9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urr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:string</w:t>
                  </w:r>
                </w:p>
              </w:tc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63" w:type="dxa"/>
                  <w:tcBorders/>
                </w:tcPr>
                <w:tbl>
                  <w:tblPr>
                    <w:tblW w:w="13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10"/>
                  </w:tblGrid>
                  <w:tr>
                    <w:trPr/>
                    <w:tc>
                      <w:tcPr>
                        <w:tcW w:w="13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na zúčtování</w:t>
                        </w:r>
                      </w:p>
                    </w:tc>
                  </w:tr>
                  <w:tr>
                    <w:trPr/>
                    <w:tc>
                      <w:tcPr>
                        <w:tcW w:w="13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settlement currenc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A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radeType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:string</w:t>
                  </w:r>
                </w:p>
              </w:tc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63" w:type="dxa"/>
                  <w:tcBorders/>
                </w:tcPr>
                <w:tbl>
                  <w:tblPr>
                    <w:tblW w:w="13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10"/>
                  </w:tblGrid>
                  <w:tr>
                    <w:trPr/>
                    <w:tc>
                      <w:tcPr>
                        <w:tcW w:w="13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br/>
                          <w:t xml:space="preserve">                                                Typ obchodu DD+ - Dopolední seance na DT s plynem - nákup,</w:t>
                          <w:br/>
                          <w:t xml:space="preserve">                                               DD- - Dopolední seance na DT s plynem - prodej,</w:t>
                          <w:br/>
                          <w:t xml:space="preserve">                                                DO+ - Odpolední seance na DT s plynem - nákup,</w:t>
                          <w:br/>
                          <w:t xml:space="preserve">                                                DO- - Odpolední seance na DT s plynem - prodej,</w:t>
                          <w:br/>
                          <w:t xml:space="preserve">                                                VP- - Vnitrodenní trh s plynem - prodej,</w:t>
                          <w:br/>
                          <w:t xml:space="preserve">                                                VP+ - Vnitrodenní trh s plynem - nákup,</w:t>
                          <w:br/>
                          <w:t xml:space="preserve">                                                DP2 - Skutečná odchylka - plyn,</w:t>
                          <w:br/>
                          <w:t xml:space="preserve">                                                DP3 - Mimotoleranční odchylka - plyn,</w:t>
                          <w:br/>
                          <w:t xml:space="preserve">                                                DP4 - Agregovaná hodnota plateb za bilanční plyn,</w:t>
                          <w:br/>
                          <w:t xml:space="preserve">                                                DP5 - Agregovaná hodnota plateb za mimotoleranční odchylky,</w:t>
                          <w:br/>
                          <w:t xml:space="preserve">                                                PL1 - Poplatek plyn – roční zúčtování,</w:t>
                          <w:br/>
                          <w:t xml:space="preserve">                                                PL2 - Poplatek plyn – zúčtování odchylek,</w:t>
                          <w:br/>
                          <w:t xml:space="preserve">                                                PL3 - Poplatek plyn - obchodování na DT,</w:t>
                          <w:br/>
                          <w:t xml:space="preserve">                                                PL4 - Poplatek plyn – měsíční poskytování skutečných hodnot,</w:t>
                          <w:br/>
                          <w:t xml:space="preserve">                                                PL5 - Poplatek plyn - obchodování na VDT,</w:t>
                          <w:br/>
                          <w:t xml:space="preserve">                                                EMP - Stav nouze - plyn,</w:t>
                          <w:br/>
                          <w:t xml:space="preserve">                                                R04 – Fixní poplatek REMIT,</w:t>
                          <w:br/>
                          <w:t xml:space="preserve">                                                R05 - Poplatek REMIT reporting – transakce,</w:t>
                          <w:br/>
                          <w:t xml:space="preserve">                                                R06 - Poplatek REMIT reporting – příkaz,</w:t>
                          <w:br/>
                          <w:t xml:space="preserve">                                                            </w:t>
                        </w:r>
                      </w:p>
                    </w:tc>
                  </w:tr>
                  <w:tr>
                    <w:trPr/>
                    <w:tc>
                      <w:tcPr>
                        <w:tcW w:w="13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br/>
                          <w:t xml:space="preserve">                                                Trade type DD+ - Morning day-ahead gas market seance - buy,</w:t>
                          <w:br/>
                          <w:t xml:space="preserve">                                                DD- - Morning day-ahead gas market seance - sell,</w:t>
                          <w:br/>
                          <w:t xml:space="preserve">                                                DO+ - Afternoon day-ahead gas market seance - buy,</w:t>
                          <w:br/>
                          <w:t xml:space="preserve">                                                DO- - Afternoon day-ahead gas market seance - sell,</w:t>
                          <w:br/>
                          <w:t xml:space="preserve">                                                VP- - Intra-day gas market - sell,</w:t>
                          <w:br/>
                          <w:t xml:space="preserve">                                                VP+ - Intra-day gas market - buy,</w:t>
                          <w:br/>
                          <w:t xml:space="preserve">                                                DP2 - Imbalance real,</w:t>
                          <w:br/>
                          <w:t xml:space="preserve">                                                DP3 - Off-tolerance deviation,</w:t>
                          <w:br/>
                          <w:t xml:space="preserve">                                                DP4 - Aggreg. payment for balance gas,</w:t>
                          <w:br/>
                          <w:t xml:space="preserve">                                                DP5 - Aggreg. payment for off-tolerance deviation,</w:t>
                          <w:br/>
                          <w:t xml:space="preserve">                                                PL1 - Annual fee,</w:t>
                          <w:br/>
                          <w:t xml:space="preserve">                                                PL2 - Settlement imbalance fee,</w:t>
                          <w:br/>
                          <w:t xml:space="preserve">                                                PL3 - Day-ahead market fee,</w:t>
                          <w:br/>
                          <w:t xml:space="preserve">                                                PL4 - Access metering data fee,</w:t>
                          <w:br/>
                          <w:t xml:space="preserve">                                                PL5 - Intra-day fee,</w:t>
                          <w:br/>
                          <w:t xml:space="preserve">                                                EMP - State of emergency - gas,</w:t>
                          <w:br/>
                          <w:t xml:space="preserve">                                                R04 - REMIT fixed fee,</w:t>
                          <w:br/>
                          <w:t xml:space="preserve">                                                R05 - REMIT transaction fee,</w:t>
                          <w:br/>
                          <w:t xml:space="preserve">                                                R06 - REMIT order fee,</w:t>
                          <w:br/>
                          <w:t xml:space="preserve">                                                           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17"/>
            </w:tblGrid>
            <w:tr>
              <w:trPr/>
              <w:tc>
                <w:tcPr>
                  <w:tcW w:w="18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nformace o zúčtování</w:t>
                  </w:r>
                </w:p>
              </w:tc>
            </w:tr>
            <w:tr>
              <w:trPr/>
              <w:tc>
                <w:tcPr>
                  <w:tcW w:w="18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ettlement inform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3" w:name="Link00000019"/>
      <w:bookmarkEnd w:id="2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CLAIM/Claim/Rut/TradeType/@cur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33"/>
            </w:tblGrid>
            <w:tr>
              <w:trPr/>
              <w:tc>
                <w:tcPr>
                  <w:tcW w:w="19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ěna zúčtování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settlement currenc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4" w:name="Link0000001A"/>
      <w:bookmarkEnd w:id="2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CLAIM/Claim/Rut/TradeType/@trade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1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20"/>
            </w:tblGrid>
            <w:tr>
              <w:trPr/>
              <w:tc>
                <w:tcPr>
                  <w:tcW w:w="81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1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br/>
                    <w:t xml:space="preserve">                                                Typ obchodu DD+ - Dopolední seance na DT s plynem - nákup,</w:t>
                    <w:br/>
                    <w:t xml:space="preserve">                                               DD- - Dopolední seance na DT s plynem - prodej,</w:t>
                    <w:br/>
                    <w:t xml:space="preserve">                                                DO+ - Odpolední seance na DT s plynem - nákup,</w:t>
                    <w:br/>
                    <w:t xml:space="preserve">                                                DO- - Odpolední seance na DT s plynem - prodej,</w:t>
                    <w:br/>
                    <w:t xml:space="preserve">                                                VP- - Vnitrodenní trh s plynem - prodej,</w:t>
                    <w:br/>
                    <w:t xml:space="preserve">                                                VP+ - Vnitrodenní trh s plynem - nákup,</w:t>
                    <w:br/>
                    <w:t xml:space="preserve">                                                DP2 - Skutečná odchylka - plyn,</w:t>
                    <w:br/>
                    <w:t xml:space="preserve">                                                DP3 - Mimotoleranční odchylka - plyn,</w:t>
                    <w:br/>
                    <w:t xml:space="preserve">                                                DP4 - Agregovaná hodnota plateb za bilanční plyn,</w:t>
                    <w:br/>
                    <w:t xml:space="preserve">                                                DP5 - Agregovaná hodnota plateb za mimotoleranční odchylky,</w:t>
                    <w:br/>
                    <w:t xml:space="preserve">                                                PL1 - Poplatek plyn – roční zúčtování,</w:t>
                    <w:br/>
                    <w:t xml:space="preserve">                                                PL2 - Poplatek plyn – zúčtování odchylek,</w:t>
                    <w:br/>
                    <w:t xml:space="preserve">                                                PL3 - Poplatek plyn - obchodování na DT,</w:t>
                    <w:br/>
                    <w:t xml:space="preserve">                                                PL4 - Poplatek plyn – měsíční poskytování skutečných hodnot,</w:t>
                    <w:br/>
                    <w:t xml:space="preserve">                                                PL5 - Poplatek plyn - obchodování na VDT,</w:t>
                    <w:br/>
                    <w:t xml:space="preserve">                                                EMP - Stav nouze - plyn,</w:t>
                    <w:br/>
                    <w:t xml:space="preserve">                                                R04 – Fixní poplatek REMIT,</w:t>
                    <w:br/>
                    <w:t xml:space="preserve">                                                R05 - Poplatek REMIT reporting – transakce,</w:t>
                    <w:br/>
                    <w:t xml:space="preserve">                                                R06 - Poplatek REMIT reporting – příkaz,</w:t>
                    <w:br/>
                    <w:t xml:space="preserve">                                                            </w:t>
                  </w:r>
                </w:p>
              </w:tc>
            </w:tr>
            <w:tr>
              <w:trPr/>
              <w:tc>
                <w:tcPr>
                  <w:tcW w:w="81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1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br/>
                    <w:t xml:space="preserve">                                                Trade type DD+ - Morning day-ahead gas market seance - buy,</w:t>
                    <w:br/>
                    <w:t xml:space="preserve">                                                DD- - Morning day-ahead gas market seance - sell,</w:t>
                    <w:br/>
                    <w:t xml:space="preserve">                                                DO+ - Afternoon day-ahead gas market seance - buy,</w:t>
                    <w:br/>
                    <w:t xml:space="preserve">                                                DO- - Afternoon day-ahead gas market seance - sell,</w:t>
                    <w:br/>
                    <w:t xml:space="preserve">                                                VP- - Intra-day gas market - sell,</w:t>
                    <w:br/>
                    <w:t xml:space="preserve">                                                VP+ - Intra-day gas market - buy,</w:t>
                    <w:br/>
                    <w:t xml:space="preserve">                                                DP2 - Imbalance real,</w:t>
                    <w:br/>
                    <w:t xml:space="preserve">                                                DP3 - Off-tolerance deviation,</w:t>
                    <w:br/>
                    <w:t xml:space="preserve">                                                DP4 - Aggreg. payment for balance gas,</w:t>
                    <w:br/>
                    <w:t xml:space="preserve">                                                DP5 - Aggreg. payment for off-tolerance deviation,</w:t>
                    <w:br/>
                    <w:t xml:space="preserve">                                                PL1 - Annual fee,</w:t>
                    <w:br/>
                    <w:t xml:space="preserve">                                                PL2 - Settlement imbalance fee,</w:t>
                    <w:br/>
                    <w:t xml:space="preserve">                                                PL3 - Day-ahead market fee,</w:t>
                    <w:br/>
                    <w:t xml:space="preserve">                                                PL4 - Access metering data fee,</w:t>
                    <w:br/>
                    <w:t xml:space="preserve">                                                PL5 - Intra-day fee,</w:t>
                    <w:br/>
                    <w:t xml:space="preserve">                                                EMP - State of emergency - gas,</w:t>
                    <w:br/>
                    <w:t xml:space="preserve">                                                R04 - REMIT fixed fee,</w:t>
                    <w:br/>
                    <w:t xml:space="preserve">                                                R05 - REMIT transaction fee,</w:t>
                    <w:br/>
                    <w:t xml:space="preserve">                                                R06 - REMIT order fee,</w:t>
                    <w:br/>
                    <w:t xml:space="preserve">                                                           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5" w:name="Link00000017"/>
      <w:bookmarkEnd w:id="2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CLAIM/Claim/Rut/TradeType/Dat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228850" cy="47529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8" r="-1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0" cy="475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4"/>
              <w:gridCol w:w="1387"/>
              <w:gridCol w:w="1387"/>
              <w:gridCol w:w="1389"/>
              <w:gridCol w:w="1388"/>
              <w:gridCol w:w="1421"/>
            </w:tblGrid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3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B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origAmountCzk</w:t>
                    </w:r>
                  </w:hyperlink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ástka s dan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amount with tax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C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origAmountEur</w:t>
                    </w:r>
                  </w:hyperlink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ástka s dan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amount with tax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D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origAmountNetCzk</w:t>
                    </w:r>
                  </w:hyperlink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ástka bez DPH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amount without VA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E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origAmountNetEur</w:t>
                    </w:r>
                  </w:hyperlink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ástka bez DPH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amount without VA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F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radeDate</w:t>
                    </w:r>
                  </w:hyperlink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ate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obchod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rade da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0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ype</w:t>
                    </w:r>
                  </w:hyperlink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:integer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yp zúčtování (1 měsíční, 2 reklamace)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ettlement type (1 monthly, 2 claims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1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alueDate</w:t>
                    </w:r>
                  </w:hyperlink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ate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splatnosti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alue da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2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arSymb</w:t>
                    </w:r>
                  </w:hyperlink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ariabilní symbol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ference #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3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atRate</w:t>
                    </w:r>
                  </w:hyperlink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integer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azba DPH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VAT ra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4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olume</w:t>
                    </w:r>
                  </w:hyperlink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nožstv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olum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6" w:name="Link0000001B"/>
      <w:bookmarkEnd w:id="2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CLAIM/Claim/Rut/TradeType/Data/@origAmountCzk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</w:tblGrid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ástka s daní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amount with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7" w:name="Link0000001C"/>
      <w:bookmarkEnd w:id="2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CLAIM/Claim/Rut/TradeType/Data/@origAmountEu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</w:tblGrid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ástka s daní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amount with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8" w:name="Link0000001D"/>
      <w:bookmarkEnd w:id="2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CLAIM/Claim/Rut/TradeType/Data/@origAmountNetCzk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7"/>
            </w:tblGrid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ástka bez DPH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amount without 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9" w:name="Link0000001E"/>
      <w:bookmarkEnd w:id="29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CLAIM/Claim/Rut/TradeType/Data/@origAmountNetEu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7"/>
            </w:tblGrid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ástka bez DPH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amount without 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0" w:name="Link0000001F"/>
      <w:bookmarkEnd w:id="3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CLAIM/Claim/Rut/TradeType/Data/@tradeD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6"/>
            </w:tblGrid>
            <w:tr>
              <w:trPr/>
              <w:tc>
                <w:tcPr>
                  <w:tcW w:w="13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obchodu</w:t>
                  </w:r>
                </w:p>
              </w:tc>
            </w:tr>
            <w:tr>
              <w:trPr/>
              <w:tc>
                <w:tcPr>
                  <w:tcW w:w="13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rade d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1" w:name="Link00000020"/>
      <w:bookmarkEnd w:id="3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CLAIM/Claim/Rut/TradeType/Data/@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18"/>
            </w:tblGrid>
            <w:tr>
              <w:trPr/>
              <w:tc>
                <w:tcPr>
                  <w:tcW w:w="30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yp zúčtování (1 měsíční, 2 reklamace)</w:t>
                  </w:r>
                </w:p>
              </w:tc>
            </w:tr>
            <w:tr>
              <w:trPr/>
              <w:tc>
                <w:tcPr>
                  <w:tcW w:w="30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ettlement type (1 monthly, 2 claims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2" w:name="Link00000021"/>
      <w:bookmarkEnd w:id="3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CLAIM/Claim/Rut/TradeType/Data/@valueD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splatnosti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alue d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3" w:name="Link00000022"/>
      <w:bookmarkEnd w:id="3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CLAIM/Claim/Rut/TradeType/Data/@varSymb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5"/>
            </w:tblGrid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ariabilní symbol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ference #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4" w:name="Link00000023"/>
      <w:bookmarkEnd w:id="3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CLAIM/Claim/Rut/TradeType/Data/@vatR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azba DPH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VAT r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5" w:name="Link00000024"/>
      <w:bookmarkEnd w:id="3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CLAIM/Claim/Rut/TradeType/Data/@volu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nožství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olu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6" w:name="Link00000018"/>
      <w:bookmarkEnd w:id="3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CLAIM/Claim/Rut/TradeType/Summar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476500" cy="25050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0" cy="2505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4"/>
              <w:gridCol w:w="1387"/>
              <w:gridCol w:w="1387"/>
              <w:gridCol w:w="1389"/>
              <w:gridCol w:w="1388"/>
              <w:gridCol w:w="1421"/>
            </w:tblGrid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3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5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origAmountCzk</w:t>
                    </w:r>
                  </w:hyperlink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ástka s dan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amount with tax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6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origAmountEur</w:t>
                    </w:r>
                  </w:hyperlink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ástka s dan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amount with tax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7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origAmountNetCzk</w:t>
                    </w:r>
                  </w:hyperlink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ástka bez DPH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amount without VA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8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origAmountNetEur</w:t>
                    </w:r>
                  </w:hyperlink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ástka bez DPH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amount without VA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9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olume</w:t>
                    </w:r>
                  </w:hyperlink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nožstv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olum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5"/>
            </w:tblGrid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umární hodnoty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ummar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7" w:name="Link00000025"/>
      <w:bookmarkEnd w:id="3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CLAIM/Claim/Rut/TradeType/Summary/@origAmountCzk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</w:tblGrid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ástka s daní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amount with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8" w:name="Link00000026"/>
      <w:bookmarkEnd w:id="3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CLAIM/Claim/Rut/TradeType/Summary/@origAmountEu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</w:tblGrid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ástka s daní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amount with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9" w:name="Link00000027"/>
      <w:bookmarkEnd w:id="39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CLAIM/Claim/Rut/TradeType/Summary/@origAmountNetCzk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7"/>
            </w:tblGrid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ástka bez DPH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amount without 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0" w:name="Link00000028"/>
      <w:bookmarkEnd w:id="4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CLAIM/Claim/Rut/TradeType/Summary/@origAmountNetEu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7"/>
            </w:tblGrid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ástka bez DPH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amount without 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1" w:name="Link00000029"/>
      <w:bookmarkEnd w:id="4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CLAIM/Claim/Rut/TradeType/Summary/@volu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nožství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olu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808080"/>
          <w:sz w:val="16"/>
          <w:szCs w:val="16"/>
        </w:rPr>
        <w:t xml:space="preserve">XML Schema documentation generated by </w:t>
      </w:r>
      <w:hyperlink r:id="rId11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XMLSpy</w:t>
        </w:r>
      </w:hyperlink>
      <w:r>
        <w:rPr>
          <w:rFonts w:cs="Arial" w:ascii="Arial" w:hAnsi="Arial"/>
          <w:color w:val="808080"/>
          <w:sz w:val="16"/>
          <w:szCs w:val="16"/>
        </w:rPr>
        <w:t xml:space="preserve"> Schema Editor </w:t>
      </w:r>
      <w:hyperlink r:id="rId12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http://www.altova.com/xmlspy</w:t>
        </w:r>
      </w:hyperlink>
    </w:p>
    <w:sectPr>
      <w:type w:val="nextPage"/>
      <w:pgSz w:w="12240" w:h="15840"/>
      <w:pgMar w:left="1200" w:right="12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yperlink" Target="http://www.altova.com/xmlspy" TargetMode="External"/><Relationship Id="rId12" Type="http://schemas.openxmlformats.org/officeDocument/2006/relationships/hyperlink" Target="http://www.altova.com/xmlspy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20:16:00Z</dcterms:created>
  <dc:creator>Sedmihradsky, Martin</dc:creator>
  <dc:description/>
  <cp:keywords/>
  <dc:language>en-US</dc:language>
  <cp:lastModifiedBy>Sedmihradsky, Martin</cp:lastModifiedBy>
  <dcterms:modified xsi:type="dcterms:W3CDTF">2015-09-24T20:16:00Z</dcterms:modified>
  <cp:revision>3</cp:revision>
  <dc:subject/>
  <dc:title/>
</cp:coreProperties>
</file>