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GA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02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gasreques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</w:tblGrid>
      <w:tr>
        <w:trPr/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GAS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29125" cy="480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480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terval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REQ/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76525" cy="1400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from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, pro které jsou požadována 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rt of period, which are the data requested for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o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období, pro které jsou požadována 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period, which are the data requested for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2"/>
            </w:tblGrid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dobí, pro které jsou požadována data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eriod, which are the data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ltova.com/xmlspy" TargetMode="External"/><Relationship Id="rId7" Type="http://schemas.openxmlformats.org/officeDocument/2006/relationships/hyperlink" Target="http://www.altova.com/xmlsp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46:00Z</dcterms:created>
  <dc:creator>Sedmihradsky, Martin</dc:creator>
  <dc:description/>
  <cp:keywords/>
  <dc:language>en-US</dc:language>
  <cp:lastModifiedBy>Sedmihradsky, Martin</cp:lastModifiedBy>
  <dcterms:modified xsi:type="dcterms:W3CDTF">2010-05-15T20:46:00Z</dcterms:modified>
  <cp:revision>3</cp:revision>
  <dc:subject/>
  <dc:title/>
</cp:coreProperties>
</file>