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color w:val="000000"/>
          <w:kern w:val="0"/>
          <w:sz w:val="22"/>
          <w:szCs w:val="22"/>
        </w:rPr>
        <w:t xml:space="preserve">Schema </w:t>
      </w:r>
      <w:r>
        <w:rPr>
          <w:rFonts w:cs="Arial" w:ascii="Arial" w:hAnsi="Arial"/>
          <w:b/>
          <w:bCs/>
          <w:color w:val="000000"/>
          <w:kern w:val="0"/>
          <w:sz w:val="22"/>
          <w:szCs w:val="22"/>
        </w:rPr>
        <w:t>SFVOTGASIMGNETT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5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701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attributeFormDefault: </w:t>
            </w:r>
          </w:p>
        </w:tc>
        <w:tc>
          <w:tcPr>
            <w:tcW w:w="3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FormDefault: </w:t>
            </w:r>
          </w:p>
        </w:tc>
        <w:tc>
          <w:tcPr>
            <w:tcW w:w="3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targetNamespace: </w:t>
            </w:r>
          </w:p>
        </w:tc>
        <w:tc>
          <w:tcPr>
            <w:tcW w:w="3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http://www.ote-cr.cz/schema/sfvot/gasimgnett</w:t>
            </w:r>
          </w:p>
        </w:tc>
      </w:tr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eastAsia="Arial" w:cs="Arial" w:ascii="Arial" w:hAnsi="Arial"/>
                <w:color w:val="808080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3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tbl>
      <w:tblPr>
        <w:tblW w:w="1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</w:tblGrid>
      <w:tr>
        <w:trPr/>
        <w:tc>
          <w:tcPr>
            <w:tcW w:w="18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kern w:val="0"/>
              </w:rPr>
            </w:pPr>
            <w:hyperlink w:anchor="Link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kern w:val="0"/>
                  <w:sz w:val="16"/>
                  <w:szCs w:val="16"/>
                  <w:u w:val="single"/>
                </w:rPr>
                <w:t>SFVOTGASIMGNETT</w:t>
              </w:r>
            </w:hyperlink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0" w:name="Link1"/>
      <w:bookmarkEnd w:id="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IMGNET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4"/>
            </w:tblGrid>
            <w:tr>
              <w:trPr/>
              <w:tc>
                <w:tcPr>
                  <w:tcW w:w="36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Hlavni element pro nettovane faktury IMG a IM4</w:t>
                  </w:r>
                </w:p>
              </w:tc>
            </w:tr>
            <w:tr>
              <w:trPr/>
              <w:tc>
                <w:tcPr>
                  <w:tcW w:w="36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oot element of netting invoices IMG and IM4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" w:name="Link2"/>
      <w:bookmarkEnd w:id="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IMGNETT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kace pozadavku na odpoved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" w:name="Link3"/>
      <w:bookmarkEnd w:id="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IMGNETT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a cas zpra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" w:name="Link4"/>
      <w:bookmarkEnd w:id="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IMGNETT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4" w:name="Link5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IMGNETT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4"/>
              <w:gridCol w:w="804"/>
            </w:tblGrid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zervovano pro pristi verze. Zati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5" w:name="Link6"/>
      <w:bookmarkEnd w:id="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IMGNETT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tor zpra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6" w:name="Link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IMGNETT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3394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3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F</w:t>
                  </w:r>
                </w:p>
              </w:tc>
              <w:tc>
                <w:tcPr>
                  <w:tcW w:w="3394" w:type="dxa"/>
                  <w:tcBorders/>
                </w:tcPr>
                <w:tbl>
                  <w:tblPr>
                    <w:tblW w:w="2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378"/>
                  </w:tblGrid>
                  <w:tr>
                    <w:trPr/>
                    <w:tc>
                      <w:tcPr>
                        <w:tcW w:w="23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esicni vyhodnoceni odchylek</w:t>
                        </w:r>
                      </w:p>
                    </w:tc>
                  </w:tr>
                  <w:tr>
                    <w:trPr/>
                    <w:tc>
                      <w:tcPr>
                        <w:tcW w:w="23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23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Monthly imbalance evalu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kern w:val="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GGI</w:t>
                  </w:r>
                </w:p>
              </w:tc>
              <w:tc>
                <w:tcPr>
                  <w:tcW w:w="3394" w:type="dxa"/>
                  <w:tcBorders/>
                </w:tcPr>
                <w:tbl>
                  <w:tblPr>
                    <w:tblW w:w="3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178"/>
                  </w:tblGrid>
                  <w:tr>
                    <w:trPr/>
                    <w:tc>
                      <w:tcPr>
                        <w:tcW w:w="31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Zaverecne mesicni vyhodnoceni odchylek</w:t>
                        </w:r>
                      </w:p>
                    </w:tc>
                  </w:tr>
                  <w:tr>
                    <w:trPr/>
                    <w:tc>
                      <w:tcPr>
                        <w:tcW w:w="31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kern w:val="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317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kern w:val="0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16"/>
                            <w:szCs w:val="16"/>
                          </w:rPr>
                          <w:t>Final monthly imbalance evalu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Kod zpravy upresnujici obsah zpra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7" w:name="Link8"/>
      <w:bookmarkEnd w:id="7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IMGNETT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8" w:name="Link9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IMGNETT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9" w:name="LinkA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IMGNETT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na predeslou zpravu. Pokud neni element obsazen v cilovem XML nebyl report generovan na zakladi XML poz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0" w:name="LinkB"/>
      <w:bookmarkEnd w:id="10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IMGNETT/Imbalanc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6"/>
            </w:tblGrid>
            <w:tr>
              <w:trPr/>
              <w:tc>
                <w:tcPr>
                  <w:tcW w:w="16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netting IMG a IM4 </w:t>
                  </w:r>
                </w:p>
              </w:tc>
            </w:tr>
            <w:tr>
              <w:trPr/>
              <w:tc>
                <w:tcPr>
                  <w:tcW w:w="16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netting IMG and IM4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1" w:name="LinkC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IMGNETT/Imbalance/@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as generovani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2" w:name="LinkD"/>
      <w:bookmarkEnd w:id="12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IMGNETT/Imbalance/@dateFrom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3" w:name="LinkE"/>
      <w:bookmarkEnd w:id="1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IMGNETT/Imbalance/@dateT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4" w:name="LinkF"/>
      <w:bookmarkEnd w:id="1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IMGNETT/Imbalance/@titl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Na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5" w:name="Link10"/>
      <w:bookmarkEnd w:id="1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IMGNETT/Imbalance/@version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777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4"/>
            </w:tblGrid>
            <w:tr>
              <w:trPr/>
              <w:tc>
                <w:tcPr>
                  <w:tcW w:w="28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yp zuctovani (1 - mesicni, 2 - finalni)</w:t>
                  </w:r>
                </w:p>
              </w:tc>
            </w:tr>
            <w:tr>
              <w:trPr/>
              <w:tc>
                <w:tcPr>
                  <w:tcW w:w="28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Settlement type (1 - monthly, 2 - final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6" w:name="Link11"/>
      <w:bookmarkEnd w:id="16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IMGNETT/Imbalance/Ru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7" w:name="Link12"/>
      <w:bookmarkEnd w:id="1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IMGNETT/Imbalance/Rut/@dic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IC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AX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8" w:name="Link13"/>
      <w:bookmarkEnd w:id="1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IMGNETT/Imbalance/Rut/@eic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00"/>
            </w:tblGrid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IC identifikace participanta</w:t>
                  </w:r>
                </w:p>
              </w:tc>
            </w:tr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IC 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19" w:name="Link14"/>
      <w:bookmarkEnd w:id="1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IMGNETT/Imbalance/Rut/@ico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C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gistr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0" w:name="Link15"/>
      <w:bookmarkEnd w:id="2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IMGNETT/Imbalance/Rut/@nam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6"/>
            </w:tblGrid>
            <w:tr>
              <w:trPr/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Zkraceny nazev ucastnika trhu</w:t>
                  </w:r>
                </w:p>
              </w:tc>
            </w:tr>
            <w:tr>
              <w:trPr/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1" w:name="Link16"/>
      <w:bookmarkEnd w:id="2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IMGNETT/Imbalance/Rut/@particI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3"/>
            </w:tblGrid>
            <w:tr>
              <w:trPr/>
              <w:tc>
                <w:tcPr>
                  <w:tcW w:w="30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Jednoznacny identifikator ucastnika trhu</w:t>
                  </w:r>
                </w:p>
              </w:tc>
            </w:tr>
            <w:tr>
              <w:trPr/>
              <w:tc>
                <w:tcPr>
                  <w:tcW w:w="30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2" w:name="Link17"/>
      <w:bookmarkEnd w:id="2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IMGNETT/Imbalance/Rut/Period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dobi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3" w:name="Link18"/>
      <w:bookmarkEnd w:id="2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IMGNETT/Imbalance/Rut/Period/@periodDat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gYearMonth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Obdobi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eriod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4" w:name="Link19"/>
      <w:bookmarkEnd w:id="24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IMGNETT/Imbalance/Rut/Period/Data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5" w:name="Link1A"/>
      <w:bookmarkEnd w:id="25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IMGNETT/Imbalance/Rut/Period/Data/@currenc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ZK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EUR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3"/>
            </w:tblGrid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ena zuctovani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settlement 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6" w:name="Link1B"/>
      <w:bookmarkEnd w:id="26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IMGNETT/Imbalance/Rut/Period/Data/@payme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atb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7" w:name="Link1C"/>
      <w:bookmarkEnd w:id="27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IMGNETT/Imbalance/Rut/Period/Data/@priceWithVa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astka s dani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8" w:name="Link1D"/>
      <w:bookmarkEnd w:id="28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IMGNETT/Imbalance/Rut/Period/Data/@priceWithoutVa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a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29" w:name="Link1E"/>
      <w:bookmarkEnd w:id="29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IMGNETT/Imbalance/Rut/Period/Data/@quantity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Mnozstvi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0" w:name="Link1F"/>
      <w:bookmarkEnd w:id="30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IMGNETT/Imbalance/Rut/Period/Data/@tradeType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626"/>
              <w:gridCol w:w="982"/>
            </w:tblGrid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MG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enumeration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IM4</w:t>
                  </w:r>
                </w:p>
              </w:tc>
              <w:tc>
                <w:tcPr>
                  <w:tcW w:w="98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kern w:val="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16"/>
            </w:tblGrid>
            <w:tr>
              <w:trPr/>
              <w:tc>
                <w:tcPr>
                  <w:tcW w:w="6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Typ obchodu</w:t>
                    <w:br/>
                    <w:t xml:space="preserve">                                                 IMG - Mesicni odchylka k vyrovnani,</w:t>
                    <w:br/>
                    <w:t xml:space="preserve">                                                 IM4 - Saldo mesicnich odchylek k vyrovnani</w:t>
                    <w:br/>
                    <w:t xml:space="preserve">                                  </w:t>
                  </w:r>
                </w:p>
              </w:tc>
            </w:tr>
            <w:tr>
              <w:trPr/>
              <w:tc>
                <w:tcPr>
                  <w:tcW w:w="6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8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br/>
                    <w:t xml:space="preserve">                                                Trade type</w:t>
                    <w:br/>
                    <w:t xml:space="preserve">                                                 IMG - Settled monthly imbalance,</w:t>
                    <w:br/>
                    <w:t xml:space="preserve">                                                 IM4 - Balance of settled monthly imbalances</w:t>
                    <w:br/>
                    <w:t xml:space="preserve">                  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1" w:name="Link20"/>
      <w:bookmarkEnd w:id="31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IMGNETT/Imbalance/Rut/Period/Data/@va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2" w:name="Link21"/>
      <w:bookmarkEnd w:id="32"/>
      <w:r>
        <w:rPr>
          <w:rFonts w:cs="Arial" w:ascii="Arial" w:hAnsi="Arial"/>
          <w:color w:val="000000"/>
          <w:kern w:val="0"/>
          <w:sz w:val="20"/>
          <w:szCs w:val="20"/>
        </w:rPr>
        <w:t xml:space="preserve">element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IMGNETT/Imbalance/Rut/Period/Netting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3" w:name="Link22"/>
      <w:bookmarkEnd w:id="33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IMGNETT/Imbalance/Rut/Period/Netting/@payment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"/>
              <w:gridCol w:w="804"/>
            </w:tblGrid>
            <w:tr>
              <w:trPr/>
              <w:tc>
                <w:tcPr>
                  <w:tcW w:w="4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latb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Pay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bookmarkStart w:id="34" w:name="Link23"/>
      <w:bookmarkEnd w:id="34"/>
      <w:r>
        <w:rPr>
          <w:rFonts w:cs="Arial" w:ascii="Arial" w:hAnsi="Arial"/>
          <w:color w:val="000000"/>
          <w:kern w:val="0"/>
          <w:sz w:val="20"/>
          <w:szCs w:val="20"/>
        </w:rPr>
        <w:t xml:space="preserve">attribute </w:t>
      </w:r>
      <w:r>
        <w:rPr>
          <w:rFonts w:cs="Arial" w:ascii="Arial" w:hAnsi="Arial"/>
          <w:b/>
          <w:bCs/>
          <w:color w:val="000000"/>
          <w:kern w:val="0"/>
          <w:sz w:val="20"/>
          <w:szCs w:val="20"/>
        </w:rPr>
        <w:t>SFVOTGASIMGNETT/Imbalance/Rut/Period/Netting/@variableSymbol</w:t>
      </w:r>
    </w:p>
    <w:tbl>
      <w:tblPr>
        <w:tblW w:w="4950" w:type="pct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808080"/>
                <w:kern w:val="0"/>
                <w:sz w:val="16"/>
                <w:szCs w:val="16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riabilni symbol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808080"/>
                      <w:kern w:val="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kern w:val="0"/>
                    </w:rPr>
                  </w:pPr>
                  <w:r>
                    <w:rPr>
                      <w:rFonts w:cs="Arial" w:ascii="Arial" w:hAnsi="Arial"/>
                      <w:color w:val="000000"/>
                      <w:kern w:val="0"/>
                      <w:sz w:val="16"/>
                      <w:szCs w:val="16"/>
                    </w:rPr>
                    <w:t>Variable symbo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kern w:val="0"/>
          <w:sz w:val="16"/>
          <w:szCs w:val="16"/>
        </w:rPr>
        <w:t xml:space="preserve">XML Schema documentation generated by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kern w:val="0"/>
          <w:sz w:val="16"/>
          <w:szCs w:val="16"/>
        </w:rPr>
        <w:t xml:space="preserve"> Schema Editor </w:t>
      </w:r>
      <w:hyperlink r:id="rId3">
        <w:r>
          <w:rPr>
            <w:rStyle w:val="InternetLink"/>
            <w:rFonts w:cs="Arial" w:ascii="Arial" w:hAnsi="Arial"/>
            <w:b/>
            <w:bCs/>
            <w:color w:val="0000FF"/>
            <w:kern w:val="0"/>
            <w:sz w:val="16"/>
            <w:szCs w:val="16"/>
            <w:u w:val="single"/>
          </w:rPr>
          <w:t>http://www.altova.com/xmlspy</w:t>
        </w:r>
      </w:hyperlink>
    </w:p>
    <w:sectPr>
      <w:headerReference w:type="default" r:id="rId4"/>
      <w:footerReference w:type="default" r:id="rId5"/>
      <w:type w:val="nextPage"/>
      <w:pgSz w:w="12240" w:h="15840"/>
      <w:pgMar w:left="1200" w:right="12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ova.com/xmlspy" TargetMode="External"/><Relationship Id="rId3" Type="http://schemas.openxmlformats.org/officeDocument/2006/relationships/hyperlink" Target="http://www.altova.com/xmlspy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9:08:00Z</dcterms:created>
  <dc:creator>Vočadlo, Stanislav</dc:creator>
  <dc:description/>
  <cp:keywords/>
  <dc:language>en-US</dc:language>
  <cp:lastModifiedBy>Vočadlo, Stanislav</cp:lastModifiedBy>
  <dcterms:modified xsi:type="dcterms:W3CDTF">2024-05-20T09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d9290083-bd2f-48a2-8ac5-09a524b17d15_ActionId">
    <vt:lpwstr>6cd6207f-f909-4c98-9ad1-3a78d92112e2</vt:lpwstr>
  </property>
  <property fmtid="{D5CDD505-2E9C-101B-9397-08002B2CF9AE}" pid="3" name="MSIP_Label_d9290083-bd2f-48a2-8ac5-09a524b17d15_ContentBits">
    <vt:lpwstr>1</vt:lpwstr>
  </property>
  <property fmtid="{D5CDD505-2E9C-101B-9397-08002B2CF9AE}" pid="4" name="MSIP_Label_d9290083-bd2f-48a2-8ac5-09a524b17d15_Enabled">
    <vt:lpwstr>true</vt:lpwstr>
  </property>
  <property fmtid="{D5CDD505-2E9C-101B-9397-08002B2CF9AE}" pid="5" name="MSIP_Label_d9290083-bd2f-48a2-8ac5-09a524b17d15_Method">
    <vt:lpwstr>Privileged</vt:lpwstr>
  </property>
  <property fmtid="{D5CDD505-2E9C-101B-9397-08002B2CF9AE}" pid="6" name="MSIP_Label_d9290083-bd2f-48a2-8ac5-09a524b17d15_Name">
    <vt:lpwstr>d9290083-bd2f-48a2-8ac5-09a524b17d15</vt:lpwstr>
  </property>
  <property fmtid="{D5CDD505-2E9C-101B-9397-08002B2CF9AE}" pid="7" name="MSIP_Label_d9290083-bd2f-48a2-8ac5-09a524b17d15_SetDate">
    <vt:lpwstr>2024-05-20T09:08:15Z</vt:lpwstr>
  </property>
  <property fmtid="{D5CDD505-2E9C-101B-9397-08002B2CF9AE}" pid="8" name="MSIP_Label_d9290083-bd2f-48a2-8ac5-09a524b17d15_SiteId">
    <vt:lpwstr>b9fec68c-c92d-461e-9a97-3d03a0f18b82</vt:lpwstr>
  </property>
</Properties>
</file>