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IDI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17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idi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0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275"/>
        <w:gridCol w:w="1630"/>
      </w:tblGrid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IDI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react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-hour-minut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-or-yearmonth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scription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_2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_4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571875" cy="6838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875" cy="6838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OPM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specifying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ter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(1=ANO, 0=N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(1=YES, 0=N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F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10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7"/>
            </w:tblGrid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specifying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11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12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13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56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/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14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15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16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6"/>
            </w:tblGrid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(1=ANO, 0=NE)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(1=YES, 0=N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B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C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D"/>
      <w:bookmarkEnd w:id="1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E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103120" cy="79711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3" r="-1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797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N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sCa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ysServices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reac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M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F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MO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ETER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2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riceMO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1563"/>
              <w:gridCol w:w="1371"/>
              <w:gridCol w:w="1371"/>
              <w:gridCol w:w="1371"/>
              <w:gridCol w:w="1421"/>
            </w:tblGrid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ean18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8 identifikující lokalitu (OPM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EAN18 - Locality (PDT) identification 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_id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faktury, od 2016 povinný (používané od 1.1.2016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e identification, since 2016 required (use from 1.1.201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-V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a práce ve VT [kWh] (používané od 1.1.2016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 of energy in HT [kWh] (use from 1.1.201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-N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a práce ve NT [kWh], od 2016 povinný (používané od 1.1.2016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 of energy in LT [kWh], since 2016 required (use from 1.1.2016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or-yearmonth</w:t>
                    </w:r>
                  </w:hyperlink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fakturačního období (pro status NEF u DUF MO interval od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invoicing period (for status NEF in DGI RCS interval from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fakturačního období (pro status NEF u DUF MO interval do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invoicing period (for status NEF in DGI RCS interval to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-typ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smlouvy, od 2016 povinný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, since 2016 requir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upplyDS-qty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dávka do DS - 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S supply - 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tatus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tatus zprávy (společný pro MO i VO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status (common for RCS and IC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 dat v rámci procesu clearing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ersion within the clearing process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M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22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8 identifikující lokalitu (OPM)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EAN18 - Locality (PDT) identification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23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inv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10"/>
            </w:tblGrid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faktury, od 2016 povinný (používané od 1.1.2016)</w:t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6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voice identification, since 2016 required (use from 1.1.20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24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25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qty-V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4"/>
            </w:tblGrid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a práce ve VT [kWh] (používané od 1.1.2016)</w:t>
                  </w:r>
                </w:p>
              </w:tc>
            </w:tr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7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 of energy in HT [kWh] (use from 1.1.20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26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qty-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6"/>
            </w:tblGrid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a práce ve NT [kWh], od 2016 povinný (používané od 1.1.2016)</w:t>
                  </w:r>
                </w:p>
              </w:tc>
            </w:tr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0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 of energy in LT [kWh], since 2016 required (use from 1.1.2016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27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inv-per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-or-yearmonth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8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\d\d\d-\d\d(-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1"/>
            </w:tblGrid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fakturačního období (pro status NEF u DUF MO interval od)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2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invoicing period (for status NEF in DGI RCS interval fro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28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inv-per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9"/>
            </w:tblGrid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fakturačního období (pro status NEF u DUF MO interval do)</w:t>
                  </w:r>
                </w:p>
              </w:tc>
            </w:tr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invoicing period (for status NEF in DGI RCS interval to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29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contract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2"/>
            </w:tblGrid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smlouvy, od 2016 povinný</w:t>
                  </w:r>
                </w:p>
              </w:tc>
            </w:tr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2A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2B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supplyDS-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</w:tblGrid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dávka do DS - množství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1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S supply - 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2C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8"/>
            </w:tblGrid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tatus zprávy (společný pro MO i VO)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33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tatus (common for RCS and IC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2D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5"/>
            </w:tblGrid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 dat v rámci procesu clearingu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4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ersion within the clearing proces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7"/>
      <w:bookmarkEnd w:id="2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m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57450" cy="1866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469"/>
              <w:gridCol w:w="1394"/>
              <w:gridCol w:w="1394"/>
              <w:gridCol w:w="1395"/>
              <w:gridCol w:w="1421"/>
            </w:tblGrid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hour-minut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erio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říkon (Pmax) / zpětná dodávka (Preact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ower input (Pmax) / return delivery (Preac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řík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ower inpu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8"/>
      <w:bookmarkEnd w:id="2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max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1866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469"/>
              <w:gridCol w:w="1394"/>
              <w:gridCol w:w="1394"/>
              <w:gridCol w:w="1395"/>
              <w:gridCol w:w="1421"/>
            </w:tblGrid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hour-minut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erio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říkon (Pmax) / zpětná dodávka (Preact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ower input (Pmax) / return delivery (Preac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5"/>
            </w:tblGrid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říkon v NT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ower input in L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9"/>
      <w:bookmarkEnd w:id="2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Res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67000" cy="13239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scap-month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á kapacita - měsíč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capacity -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scap-yea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aná kapacita - roč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capacity - yea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á kapacita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capac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30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ResCap/@rescap-mon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02"/>
            </w:tblGrid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á kapacita - měsíční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capacity - mon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31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ResCap/@rescap-ye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8"/>
            </w:tblGrid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aná kapacita - roční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capacity - yea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A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SysService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05075" cy="13239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27" r="-1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50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-PSD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ebraná energie PS/DS nepodléhající platbě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umed energy SP/DS - non-billab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s-ow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potřeba z vlastní výrob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ergy consumption of own gener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ystémové služby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ystem service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32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SysServices/@cons-PSD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8"/>
            </w:tblGrid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ebraná energie PS/DS nepodléhající platbě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umed energy SP/DS - non-billab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33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SysServices/@cons-ow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92"/>
            </w:tblGrid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potřeba z vlastní výroby</w:t>
                  </w:r>
                </w:p>
              </w:tc>
            </w:tr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ergy consumption of own gener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1B"/>
      <w:bookmarkEnd w:id="3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Ere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57400" cy="2190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react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g-fi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učin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wer factor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3"/>
            </w:tblGrid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lová energie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active energ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1C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48025" cy="31337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3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reac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měřicího mís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metering poi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běr (-) / dodávka(+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sumption (-) / generation (+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g-fi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učin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wer factor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6"/>
            </w:tblGrid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k místo připojení v rámci DUF VO</w:t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gment Connection point within DGI I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39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</w:tblGrid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měřicího místa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 of metering poi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3A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3B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/@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8"/>
            </w:tblGrid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běr (-) / dodávka(+)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sumption (-) / generation (+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3C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/@tg-f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</w:tblGrid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učiníku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wer factor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3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/Pmax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57450" cy="18669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469"/>
              <w:gridCol w:w="1394"/>
              <w:gridCol w:w="1394"/>
              <w:gridCol w:w="1395"/>
              <w:gridCol w:w="1421"/>
            </w:tblGrid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hour-minut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erio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říkon (Pmax) / zpětná dodávka (Preact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ower input (Pmax) / return delivery (Preac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max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m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3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P/Ereac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90775" cy="21907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219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react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g-fi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učin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wer factor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6"/>
            </w:tblGrid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evyžádaná dodávka jalové energie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9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active energ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1" w:name="Link0000001D"/>
      <w:bookmarkEnd w:id="41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47900" cy="2286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3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512"/>
              <w:gridCol w:w="1383"/>
              <w:gridCol w:w="1383"/>
              <w:gridCol w:w="1384"/>
              <w:gridCol w:w="1421"/>
            </w:tblGrid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otal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2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faktury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 before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á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2" w:name="Link0000003E"/>
      <w:bookmarkEnd w:id="4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/@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_2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4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faktury bez DPH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before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3" w:name="Link0000003F"/>
      <w:bookmarkEnd w:id="4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/@inv-per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4" w:name="Link00000040"/>
      <w:bookmarkEnd w:id="4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/@inv-per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5" w:name="Link0000003D"/>
      <w:bookmarkEnd w:id="4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/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4333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512"/>
              <w:gridCol w:w="1383"/>
              <w:gridCol w:w="1383"/>
              <w:gridCol w:w="1384"/>
              <w:gridCol w:w="1421"/>
            </w:tblGrid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-pric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4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2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-relevant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četně relevan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relev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escript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escription_type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plňkový tex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scritp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ložka zúčtování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6" w:name="Link0000001E"/>
      <w:bookmarkEnd w:id="4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96515" cy="795909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4" r="-1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6515" cy="795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faktury (používané do 31.12.2015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voice identification (use to 31.12.20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-V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a práce ve VT [kWh] (používané do 31.12.2015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 of energy in HT [kWh] (use to 31.12.20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-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a práce ve NT  [kWh] (používané do 31.12.2015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 of energy in LT [kWh] (use to 31.12.2015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r-break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hlavního jističe [A]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in circuit breaker value [A]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enV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 za OPM V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for PDT - 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en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 za OPM NT, od 2016 povinný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ayment for PDT - LT, since 2016 requir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rescap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platba za rezervovanou kapacitu v Kč bez DPH (jisti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 payment for reserved capacity in Kč excluding VAT (circuit breaker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renresour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 za obnovitelné zdroje (K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newable resources payment (Kč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comresour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 za kombinovanou výrobu tepla (Kč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mbined heat generation payment (Kč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distservi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platba za distribuci[Kč bez DPH]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otal payment for distribution [Kč excluding VAT]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sysservi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 za systémové služby[Kč bez DPH]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ystem services payment [Kč excluding VAT]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oteservi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latba za činnost zúčtování operátora trhu s elektřinou[Kč bez DPH]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operations payment of Electricity Market Operator [Kč excluding VAT]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-mrdservic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platek za odečet [Kč bez DPH]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 reading payment [Kč excluding VAT]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um-ph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fází (Pouze u jističe (1 nebo 3)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phases (only with circuit breaker (1 or 3)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-pro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ýroba [kWh]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[kWh]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OPM pro DUF MO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of PDT for DGI R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7" w:name="Link00000049"/>
      <w:bookmarkEnd w:id="4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inv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5"/>
            </w:tblGrid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faktury (používané do 31.12.2015)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2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voice identification (use to 31.12.2015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8" w:name="Link0000004A"/>
      <w:bookmarkEnd w:id="4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qty-V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2"/>
            </w:tblGrid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a práce ve VT [kWh] (používané do 31.12.2015)</w:t>
                  </w:r>
                </w:p>
              </w:tc>
            </w:tr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 of energy in HT [kWh] (use to 31.12.2015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9" w:name="Link0000004B"/>
      <w:bookmarkEnd w:id="4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qty-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8"/>
            </w:tblGrid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a práce ve NT  [kWh] (používané do 31.12.2015)</w:t>
                  </w:r>
                </w:p>
              </w:tc>
            </w:tr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 of energy in LT [kWh] (use to 31.12.2015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0" w:name="Link0000004C"/>
      <w:bookmarkEnd w:id="5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cir-break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1"/>
            </w:tblGrid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hlavního jističe [A], od 2016 nepoužívané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in circuit breaker value [A]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1" w:name="Link0000004D"/>
      <w:bookmarkEnd w:id="5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enV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9"/>
            </w:tblGrid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 za OPM VT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for PDT -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2" w:name="Link0000004E"/>
      <w:bookmarkEnd w:id="5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e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7"/>
            </w:tblGrid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 za OPM NT, od 2016 povinný</w:t>
                  </w:r>
                </w:p>
              </w:tc>
            </w:tr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yment for PDT - LT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3" w:name="Link0000004F"/>
      <w:bookmarkEnd w:id="5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res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platba za rezervovanou kapacitu v Kč bez DPH (jistič)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ayment for reserved capacity in Kč excluding VAT (circuit breaker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4" w:name="Link00000050"/>
      <w:bookmarkEnd w:id="5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renresour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0"/>
            </w:tblGrid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 za obnovitelné zdroje (Kč)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newable resources payment (Kč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5" w:name="Link00000051"/>
      <w:bookmarkEnd w:id="5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comresour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3"/>
            </w:tblGrid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 za kombinovanou výrobu tepla (Kč)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bined heat generation payment (Kč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6" w:name="Link00000052"/>
      <w:bookmarkEnd w:id="5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dist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6"/>
            </w:tblGrid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platba za distribuci[Kč bez DPH]</w:t>
                  </w:r>
                </w:p>
              </w:tc>
            </w:tr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7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ayment for distribution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7" w:name="Link00000053"/>
      <w:bookmarkEnd w:id="5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sys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35"/>
            </w:tblGrid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 za systémové služby[Kč bez DPH]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ystem services payment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8" w:name="Link00000054"/>
      <w:bookmarkEnd w:id="5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ote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3"/>
            </w:tblGrid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latba za činnost zúčtování operátora trhu s elektřinou[Kč bez DPH]</w:t>
                  </w:r>
                </w:p>
              </w:tc>
            </w:tr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operations payment of Electricity Market Operator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9" w:name="Link00000055"/>
      <w:bookmarkEnd w:id="5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am-mrd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58"/>
            </w:tblGrid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platek za odečet [Kč bez DPH]</w:t>
                  </w:r>
                </w:p>
              </w:tc>
            </w:tr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er reading payment [Kč excluding VAT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0" w:name="Link00000056"/>
      <w:bookmarkEnd w:id="6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num-ph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28"/>
            </w:tblGrid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et fází (Pouze u jističe (1 nebo 3)), od 2016 nepoužívané</w:t>
                  </w:r>
                </w:p>
              </w:tc>
            </w:tr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 of phases (only with circuit breaker (1 or 3)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1" w:name="Link00000057"/>
      <w:bookmarkEnd w:id="6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DataMO/@qty-pr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5"/>
            </w:tblGrid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ýroba [kWh]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3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[kWh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2" w:name="Link0000001F"/>
      <w:bookmarkEnd w:id="6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maxM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28925" cy="1866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max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469"/>
              <w:gridCol w:w="1394"/>
              <w:gridCol w:w="1394"/>
              <w:gridCol w:w="1395"/>
              <w:gridCol w:w="1421"/>
            </w:tblGrid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hour-minut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erio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říkon (Pmax) / zpětná dodávka (Preact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ower input (Pmax) / return delivery (Preac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56"/>
            </w:tblGrid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říkon, od 2016 nepoužívané</w:t>
                  </w:r>
                </w:p>
              </w:tc>
            </w:tr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5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ower input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3" w:name="Link00000020"/>
      <w:bookmarkEnd w:id="6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734185" cy="79508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3" t="-3" r="-1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185" cy="795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2"/>
              <w:gridCol w:w="1563"/>
              <w:gridCol w:w="1348"/>
              <w:gridCol w:w="1371"/>
              <w:gridCol w:w="1371"/>
              <w:gridCol w:w="1421"/>
            </w:tblGrid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ačení přístroj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or-yearmonth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fakturační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invoic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fakturačního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invoicing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status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ůvod odeč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ter reading reas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m-multiplier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mární násobitel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imary multipli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V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ve V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 in high tarrif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N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 v NT, od 2016 povinný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 in low tariff, since 2016 requir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readVTs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ční stav V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itial state 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readVT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cový stav V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state H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readNTs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ční stav NT, od 2016 povinný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itial state LT, since 2016 requir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readNT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cový stav NT, od 2016 povinný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Final state LT, since 2016 requir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addbillV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účtování práce V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ditional billing of HT 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r-addbillN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účtování práce N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dditional billing of LT work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enV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distribuované množství ve vysokém tarifu (Kč/MWh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distributed quantity in high tariff (CZK/MWh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enNT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distribuované množství v nízkém tarifu (Kč/MWh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distributed quantity in low tariff (CZK/MWh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flatp-rescap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příkon (jistič) - paušální cena za jistič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circuit breaker - flat price for breaker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rescap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příkon (jistič) - cena za A (Kč/A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circuit breaker - price per A (CZK/A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sysservic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systémové služby (Kč/MWh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system services (CZK/MWh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oteservic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služby zúčtování OTE (Kč/MWh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MO  settlement service (CZK/MWh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renressourc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obnovitelné zdroje (Kč/MWh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renewvable resources (CZK/MWh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p-comressourc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</w:t>
                    </w:r>
                  </w:hyperlink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 - platba za zdroje kombinované výroby elektřiny a tepla (Kč/MWh)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 - payment for combined heat and electricity resources (CZK/MWh)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st-rate-type</w:t>
                    </w:r>
                  </w:hyperlink>
                </w:p>
              </w:tc>
              <w:tc>
                <w:tcPr>
                  <w:tcW w:w="156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ční sazba, od 2016 nepoužívané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tion tariff rate type, since 2016 not use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3"/>
            </w:tblGrid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lok elektroměr v rámci DUF MO</w:t>
                  </w:r>
                </w:p>
              </w:tc>
            </w:tr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gment of electrometer within DGI RC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4" w:name="Link00000058"/>
      <w:bookmarkEnd w:id="6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značení přístroje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5" w:name="Link00000059"/>
      <w:bookmarkEnd w:id="6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inv-per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-or-yearmonth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8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\d\d\d-\d\d(-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fakturačního období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6" w:name="Link0000005A"/>
      <w:bookmarkEnd w:id="6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inv-per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9"/>
            </w:tblGrid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fakturačního období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invoicing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7" w:name="Link0000005B"/>
      <w:bookmarkEnd w:id="6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statu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7"/>
            </w:tblGrid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ůvod odečtu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3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ter reading reas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8" w:name="Link0000005C"/>
      <w:bookmarkEnd w:id="6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prim-multipli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6"/>
            </w:tblGrid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mární násobitel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0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imary multipli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9" w:name="Link0000005D"/>
      <w:bookmarkEnd w:id="6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qtyV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3"/>
            </w:tblGrid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 ve VT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 in high tarrif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0" w:name="Link0000005E"/>
      <w:bookmarkEnd w:id="7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qty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6"/>
            </w:tblGrid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 v NT, od 2016 povinný</w:t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11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 in low tariff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1" w:name="Link0000005F"/>
      <w:bookmarkEnd w:id="7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readV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ční stav VT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itial state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2" w:name="Link00000060"/>
      <w:bookmarkEnd w:id="7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readV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</w:tblGrid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cový stav VT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nal state H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3" w:name="Link00000061"/>
      <w:bookmarkEnd w:id="7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readNT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87"/>
            </w:tblGrid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ční stav NT, od 2016 povinný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8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itial state LT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4" w:name="Link00000062"/>
      <w:bookmarkEnd w:id="7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readN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9"/>
            </w:tblGrid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cový stav NT, od 2016 povinný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68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inal state LT, since 2016 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5" w:name="Link00000063"/>
      <w:bookmarkEnd w:id="7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addbillV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účtování práce VT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billing of HT wo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6" w:name="Link00000064"/>
      <w:bookmarkEnd w:id="7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mr-addbill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4"/>
            </w:tblGrid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účtování práce NT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dditional billing of LT wor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7" w:name="Link00000065"/>
      <w:bookmarkEnd w:id="7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enV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1"/>
            </w:tblGrid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distribuované množství ve vysokém tarifu (Kč/MWh), od 2016 nepoužívané</w:t>
                  </w:r>
                </w:p>
              </w:tc>
            </w:tr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5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distributed quantity in high tariff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8" w:name="Link00000066"/>
      <w:bookmarkEnd w:id="7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en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</w:tblGrid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distribuované množství v nízkém tarifu (Kč/MWh), od 2016 nepoužívané</w:t>
                  </w:r>
                </w:p>
              </w:tc>
            </w:tr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3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distributed quantity in low tariff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9" w:name="Link00000067"/>
      <w:bookmarkEnd w:id="7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flatp-res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05"/>
            </w:tblGrid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příkon (jistič) - paušální cena za jistič, od 2016 nepoužívané</w:t>
                  </w:r>
                </w:p>
              </w:tc>
            </w:tr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5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circuit breaker - flat price for breaker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0" w:name="Link00000068"/>
      <w:bookmarkEnd w:id="8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resca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40"/>
            </w:tblGrid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příkon (jistič) - cena za A (Kč/A), od 2016 nepoužívané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1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circuit breaker - price per A (CZK/A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1" w:name="Link00000069"/>
      <w:bookmarkEnd w:id="8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sys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8"/>
            </w:tblGrid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systémové služby (Kč/MWh), od 2016 nepoužívané</w:t>
                  </w:r>
                </w:p>
              </w:tc>
            </w:tr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system services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2" w:name="Link0000006A"/>
      <w:bookmarkEnd w:id="8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oteserv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02"/>
            </w:tblGrid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služby zúčtování OTE (Kč/MWh), od 2016 nepoužívané</w:t>
                  </w:r>
                </w:p>
              </w:tc>
            </w:tr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2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MO  settlement service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3" w:name="Link0000006B"/>
      <w:bookmarkEnd w:id="8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renressour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4"/>
            </w:tblGrid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obnovitelné zdroje (Kč/MWh), od 2016 nepoužívané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renewvable resources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4" w:name="Link0000006C"/>
      <w:bookmarkEnd w:id="8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up-comressour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59"/>
            </w:tblGrid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platba za zdroje kombinované výroby elektřiny a tepla (Kč/MWh), od 2016 nepoužívané</w:t>
                  </w:r>
                </w:p>
              </w:tc>
            </w:tr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7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 - payment for combined heat and electricity resources (CZK/MWh)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5" w:name="Link0000006D"/>
      <w:bookmarkEnd w:id="8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METER/@dist-rat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1"/>
            </w:tblGrid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buční sazba, od 2016 nepoužívané</w:t>
                  </w:r>
                </w:p>
              </w:tc>
            </w:tr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56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bution tariff rate type, since 2016 not us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6" w:name="Link00000021"/>
      <w:bookmarkEnd w:id="8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495550" cy="32480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6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st-rate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ční sazb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stribution tariff rate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ir-break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hlavního jističe [A]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in circuit breaker value [A]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um-ph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fází (Pouze u jističe (1 nebo 3)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umber of phases (only with circuit breaker (1 or 3)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7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účtován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7" w:name="Link0000006F"/>
      <w:bookmarkEnd w:id="8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/@dist-rate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9"/>
            </w:tblGrid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buční sazba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stribution tariff rat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8" w:name="Link00000070"/>
      <w:bookmarkEnd w:id="8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/@cir-break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Inclusive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otal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</w:tblGrid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hlavního jističe [A]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in circuit breaker value [A]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9" w:name="Link00000071"/>
      <w:bookmarkEnd w:id="8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/@num-ph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07"/>
            </w:tblGrid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et fází (Pouze u jističe (1 nebo 3))</w:t>
                  </w:r>
                </w:p>
              </w:tc>
            </w:tr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0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umber of phases (only with circuit breaker (1 or 3)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0" w:name="Link00000072"/>
      <w:bookmarkEnd w:id="9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/@inv-per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1" w:name="Link00000073"/>
      <w:bookmarkEnd w:id="9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/@inv-per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2" w:name="Link0000006E"/>
      <w:bookmarkEnd w:id="9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IDIS/OPM/PriceMO/Ite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62200" cy="4333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8" r="-1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433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item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512"/>
              <w:gridCol w:w="1383"/>
              <w:gridCol w:w="1383"/>
              <w:gridCol w:w="1384"/>
              <w:gridCol w:w="1421"/>
            </w:tblGrid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-pric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4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2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-relevant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četně relevan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relev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escript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escription_type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plňkový tex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scritp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5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ložka zúčtování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ite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3" w:name="Link00000001"/>
      <w:bookmarkEnd w:id="9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react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52675" cy="16478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3729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372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Ereac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P/Ereac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g-fi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Hodnota učiní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wer factor valu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jalovou energii za OPM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active energy type per PD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4" w:name="Link00000034"/>
      <w:bookmarkEnd w:id="9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react_typ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5" w:name="Link00000035"/>
      <w:bookmarkEnd w:id="9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react_type/@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6" w:name="Link00000036"/>
      <w:bookmarkEnd w:id="9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react_type/@tg-fi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626"/>
              <w:gridCol w:w="964"/>
            </w:tblGrid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fractionDigits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2"/>
            </w:tblGrid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odnota učiníku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wer factor valu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7" w:name="Link00000003"/>
      <w:bookmarkEnd w:id="97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085975" cy="3790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9" r="-1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425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42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3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Price/Ite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PriceMO/Ite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3"/>
              <w:gridCol w:w="1512"/>
              <w:gridCol w:w="1383"/>
              <w:gridCol w:w="1383"/>
              <w:gridCol w:w="1384"/>
              <w:gridCol w:w="1421"/>
            </w:tblGrid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položk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yp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from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átek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eginning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v-per-to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onec obdob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nd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unit-pric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4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tková ce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Unit pric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rice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unit_price_type_2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částk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tem tot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bill-relevant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Účetně relevant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Billing relevan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escript</w:t>
                    </w:r>
                  </w:hyperlink>
                </w:p>
              </w:tc>
              <w:tc>
                <w:tcPr>
                  <w:tcW w:w="15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escription_type</w:t>
                    </w:r>
                  </w:hyperlink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38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plňkový tex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escritp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8" w:name="Link00000041"/>
      <w:bookmarkEnd w:id="9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oložky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9" w:name="Link00000042"/>
      <w:bookmarkEnd w:id="9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inv-per-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5"/>
            </w:tblGrid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átek období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eginning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0" w:name="Link00000043"/>
      <w:bookmarkEnd w:id="10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inv-per-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onec obdob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nd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1" w:name="Link00000044"/>
      <w:bookmarkEnd w:id="10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2" w:name="Link00000045"/>
      <w:bookmarkEnd w:id="10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unit-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_4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it pric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3" w:name="Link00000046"/>
      <w:bookmarkEnd w:id="10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pri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unit_price_type_2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1"/>
            </w:tblGrid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částka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tem tot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4" w:name="Link00000047"/>
      <w:bookmarkEnd w:id="10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bill-releva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</w:tblGrid>
            <w:tr>
              <w:trPr/>
              <w:tc>
                <w:tcPr>
                  <w:tcW w:w="1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Účetně relevantní</w:t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Billing releva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5" w:name="Link00000048"/>
      <w:bookmarkEnd w:id="10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item_type/@descrip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escription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plňkový text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scritp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6" w:name="Link00000005"/>
      <w:bookmarkEnd w:id="106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max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686050" cy="13239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6"/>
              <w:gridCol w:w="7223"/>
            </w:tblGrid>
            <w:tr>
              <w:trPr/>
              <w:tc>
                <w:tcPr>
                  <w:tcW w:w="8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s </w:t>
                  </w:r>
                </w:p>
              </w:tc>
              <w:tc>
                <w:tcPr>
                  <w:tcW w:w="72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Pm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P/Pmax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PmaxMO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PmaxN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3"/>
              <w:gridCol w:w="1469"/>
              <w:gridCol w:w="1394"/>
              <w:gridCol w:w="1394"/>
              <w:gridCol w:w="1395"/>
              <w:gridCol w:w="1421"/>
            </w:tblGrid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date-hour-minut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period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perio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qty</w:t>
                    </w:r>
                  </w:hyperlink>
                </w:p>
              </w:tc>
              <w:tc>
                <w:tcPr>
                  <w:tcW w:w="14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39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říkon (Pmax) / zpětná dodávka (Preact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ax. power input (Pmax) / return delivery (Preact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lement Pmax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e of Pmax elemen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7" w:name="Link0000002E"/>
      <w:bookmarkEnd w:id="10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max_type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e-hour-minut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36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0"/>
            </w:tblGrid>
            <w:tr>
              <w:trPr/>
              <w:tc>
                <w:tcPr>
                  <w:tcW w:w="18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periody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perio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8" w:name="Link0000002F"/>
      <w:bookmarkEnd w:id="10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max_type/@qt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5"/>
            </w:tblGrid>
            <w:tr>
              <w:trPr/>
              <w:tc>
                <w:tcPr>
                  <w:tcW w:w="3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říkon (Pmax) / zpětná dodávka (Preact)</w:t>
                  </w:r>
                </w:p>
              </w:tc>
            </w:tr>
            <w:tr>
              <w:trPr/>
              <w:tc>
                <w:tcPr>
                  <w:tcW w:w="3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ax. power input (Pmax) / return delivery (Preact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9" w:name="Link00000002"/>
      <w:bookmarkEnd w:id="10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-hour-minu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1964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1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max_type/@date-tim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369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23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4"/>
            </w:tblGrid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s nepovinnými sekundami (formát YYYY-MM-DDThh:mm nebo YYYY-MM-DDThh:mm:ss)</w:t>
                  </w:r>
                </w:p>
              </w:tc>
            </w:tr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- seconds are optional (format YYYY-MM-DDThh:mm or YYYY-MM-DDThh:mm:s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0" w:name="Link00000004"/>
      <w:bookmarkEnd w:id="1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e-or-yearmon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"/>
              <w:gridCol w:w="910"/>
            </w:tblGrid>
            <w:tr>
              <w:trPr/>
              <w:tc>
                <w:tcPr>
                  <w:tcW w:w="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nal </w:t>
                  </w:r>
                </w:p>
              </w:tc>
              <w:tc>
                <w:tcPr>
                  <w:tcW w:w="9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tric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1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5267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526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inv-per-from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@inv-per-from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58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\d\d\d-\d\d(-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</w:tblGrid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YYY-MM-DD nebo YYYY-MM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YYYY-MM-DD or YYYY-M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1" w:name="Link00000006"/>
      <w:bookmarkEnd w:id="1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escription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1786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1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tem_type/@descript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pi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2" w:name="Link00000007"/>
      <w:bookmarkEnd w:id="1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qty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95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79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5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comresour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dist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en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enV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mrd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ote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renresour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resc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am-sys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cir-breake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SysServices/@cons-own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SysServices/@cons-PSD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mr-addbill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3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mr-addbillV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mr-readNT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mr-readN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mr-readVT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mr-readVTs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prim-multiplie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P/@qt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ereact_type/@qt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@qt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F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pmax_type/@qty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qty-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@qty-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qty-prod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4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DataMO/@qty-V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@qty-V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qty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5D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qtyV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0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ResCap/@rescap-month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1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ResCap/@rescap-year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@supplyDS-qty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setinné číslo na max. tři des. místa (ne exponenciální tvar)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cimal number - max. 3 decimal places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3" w:name="Link00000008"/>
      <w:bookmarkEnd w:id="1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unit_price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7958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79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67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flatp-resc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C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comressour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en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enV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A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oteserv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B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renressour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8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rescap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6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METER/@up-sysservic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280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+(\.\d{1,1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desetinné číslo na max 14 des. mí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4" w:name="Link00000009"/>
      <w:bookmarkEnd w:id="1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unit_price_type_2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3623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362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6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tem_type/@price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3E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IDIS/OPM/Price/@total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2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1"/>
            </w:tblGrid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1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desetinné číslo na max 2 des. mís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5" w:name="Link0000000A"/>
      <w:bookmarkEnd w:id="11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unit_price_type_4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1893"/>
            </w:tblGrid>
            <w:tr>
              <w:trPr/>
              <w:tc>
                <w:tcPr>
                  <w:tcW w:w="7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 </w:t>
                  </w:r>
                </w:p>
              </w:tc>
              <w:tc>
                <w:tcPr>
                  <w:tcW w:w="18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4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item_type/@unit-pric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4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</w:tblGrid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3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tková cena - desetinné číslo na max 4 des. mís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25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2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hyperlink" Target="http://www.altova.com/xmlspy" TargetMode="External"/><Relationship Id="rId26" Type="http://schemas.openxmlformats.org/officeDocument/2006/relationships/hyperlink" Target="http://www.altova.com/xmlspy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35:00Z</dcterms:created>
  <dc:creator>Sedmihradsky, Martin</dc:creator>
  <dc:description/>
  <cp:keywords/>
  <dc:language>en-US</dc:language>
  <cp:lastModifiedBy>Sedmihradsky, Martin</cp:lastModifiedBy>
  <dcterms:modified xsi:type="dcterms:W3CDTF">2016-02-19T14:35:00Z</dcterms:modified>
  <cp:revision>3</cp:revision>
  <dc:subject/>
  <dc:title/>
</cp:coreProperties>
</file>