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BILLINGEMO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693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billing/emo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/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BILLINGEMO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í element společný pro všechny finanční reporty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 1=ANO, 0=NE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60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6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19</w:t>
                  </w:r>
                </w:p>
              </w:tc>
              <w:tc>
                <w:tcPr>
                  <w:tcW w:w="2602" w:type="dxa"/>
                  <w:tcBorders/>
                </w:tcPr>
                <w:tbl>
                  <w:tblPr>
                    <w:tblW w:w="2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86"/>
                  </w:tblGrid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port vypořádání PXE-OTE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ling report from PXE to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22</w:t>
                  </w:r>
                </w:p>
              </w:tc>
              <w:tc>
                <w:tcPr>
                  <w:tcW w:w="2602" w:type="dxa"/>
                  <w:tcBorders/>
                </w:tcPr>
                <w:tbl>
                  <w:tblPr>
                    <w:tblW w:w="2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86"/>
                  </w:tblGrid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port vypořádání OTE-PXE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ling report from OTE to PX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</w:tblGrid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, tzn. OTE, a.s.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, resp. odesilatele požadavku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3"/>
            </w:tblGrid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dklady pro fakturaci EOT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Report for EM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-li nastaveno (1, true) jedná se o Podklady pro fakturaci OTE od EOT, v opačném případě (0, false) o Podklady pro fakturaci EOT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f set (1, true) OTE is on debet side (Billing report from EMO to OTE), otherwise (0, false) OTE is on credit side (Billing report from OTE to EM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Rut/@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Rut/@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@stockSettl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3"/>
            </w:tblGrid>
            <w:tr>
              <w:trPr/>
              <w:tc>
                <w:tcPr>
                  <w:tcW w:w="29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působ zůčtování (0 Denní, 1 Měsíční)</w:t>
                  </w:r>
                </w:p>
              </w:tc>
            </w:tr>
            <w:tr>
              <w:trPr/>
              <w:tc>
                <w:tcPr>
                  <w:tcW w:w="29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0 Daily, 1 Month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Emerg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Emergency/@emergency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</w:tblGrid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v nouze (0 ne, 1 ano)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ergency Status (0 no, 1 ye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Data/@exch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</w:tblGrid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měnný kurz EUR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xchange rate EU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Data/@orig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Data/@orig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Data/@orig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Data/@origEtax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Data/@orig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Data/@origVa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Data/@orig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Data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Data/@tradeTypeGr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901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X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X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X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XE-FU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F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F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obchodu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PX- - Denní trh (PXE) - odběr</w:t>
                    <w:br/>
                    <w:t xml:space="preserve">                                                 PX+ - Denní trh (PXE) - dodávka</w:t>
                    <w:br/>
                    <w:t xml:space="preserve">                                                 PF- - Denní trh (PXE Future)- odběr</w:t>
                    <w:br/>
                    <w:t xml:space="preserve">                                                 PF+ - Denní trh (PXE Future)- dodávka</w:t>
                    <w:br/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typ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PX- - Day-ahead market (PXE) - consumption</w:t>
                    <w:br/>
                    <w:t xml:space="preserve">                                                 PX+ - Day-ahead market (PXE) - supply</w:t>
                    <w:br/>
                    <w:t xml:space="preserve">                                                 PF- - Day-ahead market (PXE Future) - consumption</w:t>
                    <w:br/>
                    <w:t xml:space="preserve">                                                 PF+ - Day-ahead market (PXE Future) - supply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Summary/@origAmoun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Summary/@origAmoun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Summary/@origAmoun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Summary/@origAmoun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3" w:name="Link2C"/>
      <w:bookmarkEnd w:id="4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Summary/@origEtax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4" w:name="Link2D"/>
      <w:bookmarkEnd w:id="4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Summary/@orig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5" w:name="Link2E"/>
      <w:bookmarkEnd w:id="4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Summary/@origVa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6" w:name="Link2F"/>
      <w:bookmarkEnd w:id="4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Summary/@orig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7" w:name="Link30"/>
      <w:bookmarkEnd w:id="4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Summary/@tradeDa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8" w:name="Link31"/>
      <w:bookmarkEnd w:id="4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EMO/Stock/Delivery/Summary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52:00Z</dcterms:created>
  <dc:creator>Vočadlo, Stanislav</dc:creator>
  <dc:description/>
  <cp:keywords/>
  <dc:language>en-US</dc:language>
  <cp:lastModifiedBy>Vočadlo, Stanislav</cp:lastModifiedBy>
  <dcterms:modified xsi:type="dcterms:W3CDTF">2024-05-20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deeefe5f-82d5-4c09-ae9b-29f32a333429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52:38Z</vt:lpwstr>
  </property>
  <property fmtid="{D5CDD505-2E9C-101B-9397-08002B2CF9AE}" pid="8" name="MSIP_Label_d9290083-bd2f-48a2-8ac5-09a524b17d15_SiteId">
    <vt:lpwstr>b9fec68c-c92d-461e-9a97-3d03a0f18b82</vt:lpwstr>
  </property>
</Properties>
</file>