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Segoe UI" w:ascii="Segoe UI" w:hAnsi="Segoe UI"/>
          <w:color w:val="000000"/>
          <w:kern w:val="0"/>
          <w:sz w:val="22"/>
          <w:szCs w:val="22"/>
        </w:rPr>
        <w:t xml:space="preserve">Schema </w:t>
      </w:r>
      <w:r>
        <w:rPr>
          <w:rFonts w:cs="Segoe UI" w:ascii="Segoe UI" w:hAnsi="Segoe UI"/>
          <w:b/>
          <w:bCs/>
          <w:color w:val="000000"/>
          <w:kern w:val="0"/>
          <w:sz w:val="22"/>
          <w:szCs w:val="22"/>
        </w:rPr>
        <w:t>GASRESPONSE.xsd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tbl>
      <w:tblPr>
        <w:tblW w:w="57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3829"/>
      </w:tblGrid>
      <w:tr>
        <w:trPr/>
        <w:tc>
          <w:tcPr>
            <w:tcW w:w="19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attributeFormDefault: </w:t>
            </w:r>
          </w:p>
        </w:tc>
        <w:tc>
          <w:tcPr>
            <w:tcW w:w="38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unqualified</w:t>
            </w:r>
          </w:p>
        </w:tc>
      </w:tr>
      <w:tr>
        <w:trPr/>
        <w:tc>
          <w:tcPr>
            <w:tcW w:w="1924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elementFormDefault: </w:t>
            </w:r>
          </w:p>
        </w:tc>
        <w:tc>
          <w:tcPr>
            <w:tcW w:w="382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qualified</w:t>
            </w:r>
          </w:p>
        </w:tc>
      </w:tr>
      <w:tr>
        <w:trPr/>
        <w:tc>
          <w:tcPr>
            <w:tcW w:w="1924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targetNamespace: </w:t>
            </w:r>
          </w:p>
        </w:tc>
        <w:tc>
          <w:tcPr>
            <w:tcW w:w="382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http://www.ote-cr.cz/schema/gasresponse</w:t>
            </w:r>
          </w:p>
        </w:tc>
      </w:tr>
      <w:tr>
        <w:trPr/>
        <w:tc>
          <w:tcPr>
            <w:tcW w:w="1924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82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tbl>
      <w:tblPr>
        <w:tblW w:w="147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</w:tblGrid>
      <w:tr>
        <w:trPr/>
        <w:tc>
          <w:tcPr>
            <w:tcW w:w="14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Elements </w:t>
            </w:r>
          </w:p>
        </w:tc>
      </w:tr>
      <w:tr>
        <w:trPr/>
        <w:tc>
          <w:tcPr>
            <w:tcW w:w="147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hyperlink w:anchor="Link1">
              <w:r>
                <w:rPr>
                  <w:rFonts w:cs="Segoe UI" w:ascii="Segoe UI" w:hAnsi="Segoe UI"/>
                  <w:b/>
                  <w:bCs/>
                  <w:color w:val="0000FF"/>
                  <w:kern w:val="0"/>
                  <w:sz w:val="18"/>
                  <w:szCs w:val="18"/>
                  <w:u w:val="single"/>
                </w:rPr>
                <w:t>GASRESPONSE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0" w:name="Link1"/>
      <w:bookmarkEnd w:id="0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GASRESPONS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22"/>
              <w:gridCol w:w="4534"/>
            </w:tblGrid>
            <w:tr>
              <w:trPr/>
              <w:tc>
                <w:tcPr>
                  <w:tcW w:w="422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4534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ootovský element obsahující základní údaje o zprávě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" w:name="Link2"/>
      <w:bookmarkEnd w:id="1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GASRESPONSE/@id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msg-id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kátor zpráv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ssage identific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" w:name="Link3"/>
      <w:bookmarkEnd w:id="2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GASRESPONSE/@message-cod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670"/>
              <w:gridCol w:w="6857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68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A2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přijetí/odmítnutí žádosti o změnu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/ Refusal of chage of supplier requ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A5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přijetí/odmítnutí zprávy o možnosti rezervace distribuční nebo přepravní kapacity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/ Refusal of ditribution and transfer reservation possibil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A9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přijetí/odmítnutí zprávy s požadavkem na pozastavení procesu změny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/ refusal of receival of request for change of supplier request suspens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AC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přijetí/odmítnutí zprávy s potvrzením/odmítnutím přiřazení odpovědnosti za odchylku za dané odběrné místo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/ Decline of receiving the confirmation / decline of POD imbalance responsibility transf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AF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přijetí/odmítnutí zprávy s potvrzením souhlasu zákazníka se změnou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/ Decline of receiving customer confirmation with change of suppli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AI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přijetí/odmítnutí zprávy potvrzením/zamítnutím pokračování dodávek plynu v odběrném místě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/ Decline of continuation of gas supply at POD from the current supplier and subject of settl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AM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deslání potvrzení přijetí/odmítnutí žádosti o změnu subjektu zúčtování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nding of confirmatin / decline of SofS chan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AP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deslání potvrzení přijetí/odmítnutí zprávy žádosti o změnu subjektu zúčtování ze strany subjektu zúčtování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Sending of message receiving confirmation / decline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AS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/chyba v požadavku na výpis deníku změny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/ Error in request for sending an extract of state of change of supplier processing receiv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B2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ijetí / chyba žádosti o registraci předání odpovědnosti za odchylku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Confirmation of / Error in request for registration of imbalance responsibility transfer receiving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B5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ijetí / chyba ve schválení / odmítnutí předání odpovědnosti za odchylku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/ Error in approbation / refusal of imbalance responsibility transfer receivni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B7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ijetí / chyba v dotazu na předání odpovědnosti za odchylku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/ Error in request for imbalance responsibility transfer receiv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BB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prijetí/odmítnutí zprávy s žádostí o prodloužení/zkrácení dodávky stávajícím dodavatelem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/ Error in request for extension / reduction of supply by current suppli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BE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prijetí/odmítnutí zprávy se souhlasem s prevzetím odpovednosti za odchylku pri prodloužení/zkrácení dodávky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/ Error in approbation with imb. resp. transfer within supply extension / reduc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BH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ijetí / chyba v žádosti o přiřazení pozorovatele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rror in / Confirmation of request for assigning an observer to PDT receiv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BK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/ chyba v dotazu na data o přiřazených pozorovatelích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rror in / confirmation of assigned observers request receiv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C2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ijetí/chyba zaslané reklamace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/ Error in sent clai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C5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ijetí/chyba v dotazu na data reklamace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/ Error in request for claim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C9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/ Chyba v dotazu na zprávy OTE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/ Error in request for OTE info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I2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/ Chyba v dotazu na data předběžné odchylky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/ Error in request for preliminary imbalanc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I4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/ Chyba v dotazu na předběžný rozdíl alokací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/ Error in request for preliminary allocation differen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I6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/ Chyba v dotazu na data skutečné odchylky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/ Error in request for real metered imbalan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I8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/ Chyba v dotazu na skutečný rozdíl alokací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/ Error for real metered allocation differen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IA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/ Chyba v dotazu na mimotoleranční odchylky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/ Error in request for outher tolerance imbalan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IC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/ Chyba v dotazu na opravné odchylky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/ Error in request for correctional imbalan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IE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Potvrzení / Chyba v dotazu na data převzatých předběžných odchylek 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/ Error in request for assumed preliminary imbalanc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IG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Potvrzení / Chyba v dotazu na data převzatých skutečný odchylek 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/ Error in request for assumed real metered imbalanc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II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Potvrzení / Chyba v dotazu na data převzatých závěrečných odchylek 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/ Error in request for assumed closing imbalanc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IK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/ Chyba v dotazu na závěrečný rozdíl alokací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/ Error in request for closing allocation imbalanc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IM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/ Chyba v dotazu na data předběžné denní odchylky NC BAL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IO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/ Chyba v dotazu na data denní odchylky NC BAL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IQ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/ Chyba v dotazu na data měsíční odchylky NC BAL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IS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/ Chyba v dotazu na data opravné měsíční odchylky NC BAL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IU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Potvrzení / Chyba v dotazu na stav Konta provozovatele 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J3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/ Chyba v dotazu na stav Konta neutrality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J5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/ Chyba v dotazu na data měsíčních odchylek zúčtování TDD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J7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/ Chyba v dotazu na data závěrečných měsíčních odchylek zúčtování TDD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J9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/ Chyba v dotazu na data odchylek zúčtování ztrát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L2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/ Chyba v dotazu na data alokací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/ Error in request for allocated meter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L4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/ Chyba v dotazu na data rezervované kapacity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/ Error in request for allocated reserved capac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M2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/ Chyba v požadavku na skutečné hodnoty (intervalové měření)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/ Error in request for metered data (interval metering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M4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/ Chyba v požadavku na náhradní hodnoty (intervalové měření)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/ Error in request for substitutional data (interval metering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M8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/ Chyba v požadavku na skutečné hodnoty (neintervalové měření)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/ Error in request for metered data (non-interval metering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MA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/ Chyba v požadavku na plánovaný odhad roční spotřeby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/ Error in request for estimated year consump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MC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/ Chyba v požadavku na spalné teplo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/ Error in request for combustible he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ME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/ Chyba v požadavku na distribuční kapacitu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/ Error in request for distribution capac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MG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/ Chyba v požadavku na přepravní kapacitu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/ Error in request for transportation capac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MI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/ Chyba v požadavku na skutečné vlastní ztráty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/ Error in request for real own loss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MK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/ Chyba v požadavku na plánované vlastní ztráty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/ Error in request for planned own loss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MM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/ Chyba v dotaz na agregované hodnoty za SZ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/ Error in request for aggregated values per Sof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MO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/ Chyba v dotaz na data za DS členěná na A, B, C, CM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/ Error in request for data per DS divided to A, B, C, C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MQ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/ Chyba v dotaz na sumární hodnoty za SZ v členění na A, B, C, CM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/ Error in request for aggregated values per SofS divided to A, B, C, C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MS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/ Chyba v dotaz na sumární hodnoty za SZ a síť v členění na A, B, C, CM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/ Error in request for aggregated values per net divided to A, B, C, C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MU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/ Chyba v dotazu na denní hodnoty měření C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/ Error in request C metering day valu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MW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/ Chyba v dotazu na plánovanou měsíční spotřebu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/ Error in request for planned month consump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MY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/ Chyba v požadavku na denní hodnoty CM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/ Error in request for day values C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N2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/ chyba v dotazu na nominace daného SZ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/ Error in request for all nomination types for Sof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N4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/ chyba v dotazu na všechny nominace přepravy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/ Error in request for all transport nomination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N6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/ chyba v dotazu na všechny nominace distribuce k danému PDS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/ Error in request for all distribution nominations for DS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N8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/ chyba v dotazu na všechny nominace uskladnění k danému PPZP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/ Error in request for for all storage nominations for SS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NA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/ chyba v dotazu na číselník shipper kódů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/ Error in request for shipper codes li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NC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/ chyba v dotazu na nominace daného SZ všech typů – poslední potvrzené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/ error in request for nominations for given SS of all types - last confirm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O2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/ Chyba v požadavku na historii skutečných hodnot (intervalové měření)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in request for real value histrory (interval metering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M6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/ Chyba v požadavku na změnu akumulace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/ Error in request for chage of accumul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O4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/ Chyba v požadavku na historii spotřeby C, CM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/ Error in receiving request for consumption history C,C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O6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/ Chyba v požadavku na historické spotřeby (A,B)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/ Error in receiving request for historic consumption (A,B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O8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/ chyba v dotazu na denní hodnoty C skut. odečtené spotřeby</w:t>
                          <w:br/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/ Error in receiving request for daily vaules C from meter reading</w:t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P2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přijetí / Chyba ve zprávě dat pro fakturaci distribuce (POF)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/ Error in receiving of grid-usage invoicing message (POF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P5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/ chyba v dotazu na data pro fakturaci distribuce (POF)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/ Error in request for grid-usage invoicing data (POF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P8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přijetí / chyba ve zprávě elektronické faktury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in electrtonic invoice receip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PA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 v dotazu na elektronickou fakturu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in request for electronic invo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PD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 v dotazu na informaci o předání elektronické faktury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in request for informaction about electronic invoice handov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R2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přijetí/odmítnutí zprávy s požadavkem na registraci / aktualizaci OPM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/ Error in receiving PDT registration / update mess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R5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přijetí/odmítnutí zprávy s požadavkem na data OPM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/ Error in request for PDT master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RC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přijetí/odmítnutí zprávy s požadavkem na data OPM pro BSD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/ Error in request for PDT master data for Security of suppl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RF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/chyba v požadavku na zkrácený výpis OPM dle služby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rror in / Confirmation of request for list of PDT according to serv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RY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/ chyba v požadavku na ukončení platnosti OPM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/ Error in request for PDT termin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F3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dklady pro fakturaci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voicing base data - error/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F6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dklady pro fakturaci OTE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TE invoicing base data - error/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F9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ehled plateb a reklamací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ayments and refunds overview - error/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FC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ehled plateb a reklamací OTE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TE payments and refunds overview - error/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FF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rozdílů z TDD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ayments and refunds overview - error/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FI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rozdílů z TDD OTE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TE LP differences settlement - error/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FL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dklady pro fakturaci - souhrn MV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voicing base data - summary - confirmation / err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FO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dklady pro fakturaci OTE - souhrn MV   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TE invoicing base data - summary - confirmation / err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FR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ehled reklamaci - souhrn ZMV   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laim overview - summary - confirmation / err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FU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ehled reklamaci OTE - souhrn ZMV   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TE Claim overview - summary - confirmation / err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FX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tting TDP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LPG netting - confirmation/err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G1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learing ztrát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Loss clearing - confirmation/err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G4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learing ztrát OTE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Loss clearing OTE - confirmation/err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G7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efinitivní zúčtování rozdílů z TDD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Final Settlement of Clearing Differences - confirmation/err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GA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efinitivní zúčtování rozdílů z TDD OT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Final Settlement of Clearing Differences OTE - confirmation/err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GD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 / Potrzení požadavku na vypořádací kurz OTE - ply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TE settlement rate - confirmation/err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GG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 / Potvrzení požadavku měsíční vyhodnocení odchylek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onthly evaluation of imbalances - confirmation/err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GJ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Chyba / Potrzení požadavku na závěrečné měsíční vyhodnocení odchylek 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Final monthly evaluation of imbalances - confirmation/err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GL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 / Potrzení požadavku na Podklady pro fakturaci – Solidarita ply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voicing base data - solidarity gas - confirmation/err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GP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 / Potrzení požadavku na Podklady pro fakturaci MPO – Solidarita ply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PO Invoicing base data - solidarity gas - confirmation/err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T2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/ Chyba v požadavku na data normálních a skutečných klimatických podmínek (teplot)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/ Error in request for normalized and real climatic conditions (temperature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T4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/ Chyba v požadavku na data TDD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/ Error in request for LP diagram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T6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/ Chyba v požadavku na data korekčního koeficientu na teplotu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/ Error in request for correctional coef. for temperatur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T8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/ Chyba v dotazu na zbytkové diagramy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/ Error in request for residual diagram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TA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/ Chyba v dotaz na odhadnutý diagram odběru skupiny OPM(C, CM)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/ Error in request for estimated consumption diagram for group of PoD (C, CM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TC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/ Chyba v dotazu na výsledek clearing za OPM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/ Error in request for clearing results for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TE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/chyba v dotazu na OPM vstupující do clearingu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rror in / Confirmation of request for list of PDT submitted to clear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TQ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/ Chyba při příjmu zpráva pro zaslání predikované a skutečné průměrné denní teploty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/ Error in receiving message for sending of predicted and metered average daily temperatur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X2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/potvrzení při zaslání požadavku na předání výstupních dat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message for sending of request for output data handov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X5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doručení nebo chybový kód a reference na původní zprávu (RUT-CDS)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receiving or error code with original message reference (RMP-CD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X6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doručení nebo chybový kód a reference na původní zprávu (CDS-RUT)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receiving or error code with original message reference (CDS-RMP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XA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arování o vypršení platnosti periodických dotazů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otification about expiration of periodic request valid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X4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dpověď předaná na call-back službu při kontrole server-server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within control of server-server connection and sending of unsent messag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X5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doručení nebo chybový kód a reference na původní zprávu (RUT -&gt; CDS)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yntax error in incoming message - error on communication channel level (from message receiver to CD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X6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doručení nebo chybový kód a reference na původní zprávu (CDS -&gt; RUT)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yntax error in incoming message - error on communication channel level (from CDS to message sender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Z2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dpověď na zpětnou registraci OPM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sponse to ex post PDT registr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JB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/chyba v požadavku na Úroveň flexibil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NE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/ chyba v dotazu na finančně zajištěné nomina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Z5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dpověď na dotaz na stav OPM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sponse to request for PDT st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50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 syntaxe přijímané zprávy - chyba na úrovni komunikačního kanálu    (od CDS pro zasilatele zprávy)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yntax error in incoming message - error on communication channel level (from CDS to message sender)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51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 syntaxe přijímané zprávy - chyba na úrovni komunikačního kanálu (od příjemce zprávy pro CDS)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yntax error in incoming message - error on communication channel level (from message receiver to CDS)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 syntaxe - chybný formát zprávy (od CDS pro zasilatele zprávy)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yntax error - invalid message format (from CDS to message sender)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01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 syntaxe - chybný formát zprávy (od příjemce zprávy pro CDS)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yntax error - invalid message format (from message receiver to CDS)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RK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/chyba v požadavku na zjednodušený výpis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RROR ON SENDING SIMPLIFIED LIST OF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S2</w:t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 v požadavku na historickou max. měsíční spotřebu (MSMAX)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rror in request for historical maximum monthly consumption (MSMAX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GU</w:t>
                    <w:br/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dklady pro fakturaci SZ – Solidarita plyn – oprava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illing Report BRP - Solidarity gas - correction - confirmation/err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GX</w:t>
                    <w:br/>
                  </w:r>
                </w:p>
              </w:tc>
              <w:tc>
                <w:tcPr>
                  <w:tcW w:w="68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1"/>
                  </w:tblGrid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dklady pro fakturaci MPO – Solidarita plyn – oprava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illing Report MPO - Solidarity gas - correction - confirmation/err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Upřesnění obsahu (významu) zpráv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ssage content (meaning) specific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3" w:name="Link4"/>
      <w:bookmarkEnd w:id="3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GASRESPONSE/@date-tim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Tim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um a čas zpráv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4" w:name="Link5"/>
      <w:bookmarkEnd w:id="4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GASRESPONSE/@dtd-version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9"/>
              <w:gridCol w:w="5227"/>
            </w:tblGrid>
            <w:tr>
              <w:trPr/>
              <w:tc>
                <w:tcPr>
                  <w:tcW w:w="352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22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352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fixed </w:t>
                  </w:r>
                </w:p>
              </w:tc>
              <w:tc>
                <w:tcPr>
                  <w:tcW w:w="522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zervováno pro pozdější verze. Nyní konstanta '1'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5" w:name="Link6"/>
      <w:bookmarkEnd w:id="5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GASRESPONSE/@dtd-releas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9"/>
              <w:gridCol w:w="5227"/>
            </w:tblGrid>
            <w:tr>
              <w:trPr/>
              <w:tc>
                <w:tcPr>
                  <w:tcW w:w="352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22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352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fixed </w:t>
                  </w:r>
                </w:p>
              </w:tc>
              <w:tc>
                <w:tcPr>
                  <w:tcW w:w="522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zervováno pro pozdější verze. Nyní konstanta '1'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6" w:name="Link7"/>
      <w:bookmarkEnd w:id="6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GASRESPONSE/SenderIdentification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SenderIdentificationTyp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22"/>
              <w:gridCol w:w="4534"/>
            </w:tblGrid>
            <w:tr>
              <w:trPr/>
              <w:tc>
                <w:tcPr>
                  <w:tcW w:w="422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453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kace odesílatele zpráv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ssage sender identific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7" w:name="Link8"/>
      <w:bookmarkEnd w:id="7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GASRESPONSE/ReceiverIdentification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ReceiverIdentificationTyp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22"/>
              <w:gridCol w:w="4534"/>
            </w:tblGrid>
            <w:tr>
              <w:trPr/>
              <w:tc>
                <w:tcPr>
                  <w:tcW w:w="422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453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kace příjemce zpráv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8" w:name="Link9"/>
      <w:bookmarkEnd w:id="8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GASRESPONSE/Referenc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ReferenceTyp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2"/>
              <w:gridCol w:w="4474"/>
            </w:tblGrid>
            <w:tr>
              <w:trPr/>
              <w:tc>
                <w:tcPr>
                  <w:tcW w:w="42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inOcc </w:t>
                  </w:r>
                </w:p>
              </w:tc>
              <w:tc>
                <w:tcPr>
                  <w:tcW w:w="447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42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axOcc </w:t>
                  </w:r>
                </w:p>
              </w:tc>
              <w:tc>
                <w:tcPr>
                  <w:tcW w:w="447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2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447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ference na předchozí zprávu (na kterou je odpovídáno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ference to the previous message (the one that is answered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9" w:name="LinkA"/>
      <w:bookmarkEnd w:id="9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GASRESPONSE/Reason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extens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33"/>
              <w:gridCol w:w="5023"/>
            </w:tblGrid>
            <w:tr>
              <w:trPr/>
              <w:tc>
                <w:tcPr>
                  <w:tcW w:w="37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inOcc 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37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axOcc 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37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dpověď (v textu elementu je textový popis, v atributech číselné kódy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sponse (text description in text element, numerical codes in attributes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0" w:name="LinkB"/>
      <w:bookmarkEnd w:id="10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GASRESPONSE/Reason/@cod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Číslo (kód) chyb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rror number (code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1" w:name="LinkC"/>
      <w:bookmarkEnd w:id="11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GASRESPONSE/Reason/@typ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7"/>
              <w:gridCol w:w="931"/>
              <w:gridCol w:w="6089"/>
            </w:tblGrid>
            <w:tr>
              <w:trPr/>
              <w:tc>
                <w:tcPr>
                  <w:tcW w:w="173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931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608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73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931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01</w:t>
                  </w:r>
                </w:p>
              </w:tc>
              <w:tc>
                <w:tcPr>
                  <w:tcW w:w="608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873"/>
                  </w:tblGrid>
                  <w:tr>
                    <w:trPr/>
                    <w:tc>
                      <w:tcPr>
                        <w:tcW w:w="58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o EDI zprávy typu CONTRL - syntaktické chyby</w:t>
                        </w:r>
                      </w:p>
                    </w:tc>
                  </w:tr>
                  <w:tr>
                    <w:trPr/>
                    <w:tc>
                      <w:tcPr>
                        <w:tcW w:w="58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For type CONTRL EDI messages - syntactic error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73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931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02</w:t>
                  </w:r>
                </w:p>
              </w:tc>
              <w:tc>
                <w:tcPr>
                  <w:tcW w:w="608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873"/>
                  </w:tblGrid>
                  <w:tr>
                    <w:trPr/>
                    <w:tc>
                      <w:tcPr>
                        <w:tcW w:w="58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dmítnutí aplikací</w:t>
                        </w:r>
                      </w:p>
                    </w:tc>
                  </w:tr>
                  <w:tr>
                    <w:trPr/>
                    <w:tc>
                      <w:tcPr>
                        <w:tcW w:w="58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jection by appl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73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931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03</w:t>
                  </w:r>
                </w:p>
              </w:tc>
              <w:tc>
                <w:tcPr>
                  <w:tcW w:w="608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873"/>
                  </w:tblGrid>
                  <w:tr>
                    <w:trPr/>
                    <w:tc>
                      <w:tcPr>
                        <w:tcW w:w="58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ijetí bez výhrad</w:t>
                        </w:r>
                      </w:p>
                    </w:tc>
                  </w:tr>
                  <w:tr>
                    <w:trPr/>
                    <w:tc>
                      <w:tcPr>
                        <w:tcW w:w="58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cceptance without reservation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73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931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04</w:t>
                  </w:r>
                </w:p>
              </w:tc>
              <w:tc>
                <w:tcPr>
                  <w:tcW w:w="608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873"/>
                  </w:tblGrid>
                  <w:tr>
                    <w:trPr/>
                    <w:tc>
                      <w:tcPr>
                        <w:tcW w:w="58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ijetí s výhradou</w:t>
                        </w:r>
                      </w:p>
                    </w:tc>
                  </w:tr>
                  <w:tr>
                    <w:trPr/>
                    <w:tc>
                      <w:tcPr>
                        <w:tcW w:w="58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cceptance with reservation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ruh odpovědi (odmítnutí, přijetí...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sponse type (rejection, acceptation...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2" w:name="LinkD"/>
      <w:bookmarkEnd w:id="12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GASRESPONSE/Reason/@trade-id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trade_id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Číslo obchodu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rade i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3" w:name="LinkE"/>
      <w:bookmarkEnd w:id="13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GASRESPONSE/Reason/@version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Číslo verze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Vers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4" w:name="LinkF"/>
      <w:bookmarkEnd w:id="14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GASRESPONSE/Reason/@OPM-id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pod_id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 OPM, kterého se zpráva týká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DT id for which the message is relevant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5" w:name="Link10"/>
      <w:bookmarkEnd w:id="15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GASRESPONSE/Reason/@block-id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integer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 chybného logického bloku zpráv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 of fault logical block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6" w:name="Link11"/>
      <w:bookmarkEnd w:id="16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GASRESPONSE/Reason/@result-cod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Číslo chybové zprávy a zdrojový systém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rror number (code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Segoe UI" w:ascii="Segoe UI" w:hAnsi="Segoe UI"/>
          <w:color w:val="808080"/>
          <w:kern w:val="0"/>
          <w:sz w:val="18"/>
          <w:szCs w:val="18"/>
        </w:rPr>
        <w:t xml:space="preserve">XML Schema documentation generated by </w:t>
      </w:r>
      <w:hyperlink r:id="rId2">
        <w:r>
          <w:rPr>
            <w:rFonts w:cs="Segoe UI" w:ascii="Segoe UI" w:hAnsi="Segoe UI"/>
            <w:b/>
            <w:bCs/>
            <w:color w:val="0000FF"/>
            <w:kern w:val="0"/>
            <w:sz w:val="18"/>
            <w:szCs w:val="18"/>
            <w:u w:val="single"/>
          </w:rPr>
          <w:t>XMLSpy</w:t>
        </w:r>
      </w:hyperlink>
      <w:r>
        <w:rPr>
          <w:rFonts w:cs="Segoe UI" w:ascii="Segoe UI" w:hAnsi="Segoe UI"/>
          <w:color w:val="808080"/>
          <w:kern w:val="0"/>
          <w:sz w:val="18"/>
          <w:szCs w:val="18"/>
        </w:rPr>
        <w:t xml:space="preserve"> Schema Editor </w:t>
      </w:r>
      <w:hyperlink r:id="rId3">
        <w:r>
          <w:rPr>
            <w:rFonts w:cs="Segoe UI" w:ascii="Segoe UI" w:hAnsi="Segoe UI"/>
            <w:b/>
            <w:bCs/>
            <w:color w:val="0000FF"/>
            <w:kern w:val="0"/>
            <w:sz w:val="18"/>
            <w:szCs w:val="18"/>
            <w:u w:val="single"/>
          </w:rPr>
          <w:t>http://www.altova.com/xmlspy</w:t>
        </w:r>
      </w:hyperlink>
    </w:p>
    <w:sectPr>
      <w:type w:val="nextPage"/>
      <w:pgSz w:w="12240" w:h="15840"/>
      <w:pgMar w:left="1200" w:right="12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1"/>
    <w:family w:val="roman"/>
    <w:pitch w:val="variable"/>
  </w:font>
  <w:font w:name="Consola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  <w:jc w:val="left"/>
      <w:textAlignment w:val="auto"/>
    </w:pPr>
    <w:rPr>
      <w:rFonts w:ascii="Aptos" w:hAnsi="Aptos" w:eastAsia="Times New Roman" w:cs="Times New Roman"/>
      <w:color w:val="auto"/>
      <w:kern w:val="2"/>
      <w:sz w:val="24"/>
      <w:szCs w:val="24"/>
      <w:lang w:val="cs-CZ" w:eastAsia="cs-CZ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160"/>
      <w:jc w:val="left"/>
      <w:textAlignment w:val="auto"/>
    </w:pPr>
    <w:rPr>
      <w:rFonts w:ascii="Aptos" w:hAnsi="Aptos" w:eastAsia="Times New Roman" w:cs="Times New Roman"/>
      <w:color w:val="auto"/>
      <w:kern w:val="2"/>
      <w:sz w:val="24"/>
      <w:szCs w:val="24"/>
      <w:lang w:val="cs-CZ" w:eastAsia="cs-CZ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ova.com/xmlspy" TargetMode="External"/><Relationship Id="rId3" Type="http://schemas.openxmlformats.org/officeDocument/2006/relationships/hyperlink" Target="http://www.altova.com/xmlspy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2</Words>
  <Characters>26116</Characters>
  <CharactersWithSpaces>223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5:41:00Z</dcterms:created>
  <dc:creator/>
  <dc:description/>
  <dc:language>en-US</dc:language>
  <cp:lastModifiedBy/>
  <dcterms:modified xsi:type="dcterms:W3CDTF">2024-11-21T15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9290083-bd2f-48a2-8ac5-09a524b17d15_ActionId">
    <vt:lpwstr>f3bf443d-93ff-4f9b-9517-1e9733d8986c</vt:lpwstr>
  </property>
  <property fmtid="{D5CDD505-2E9C-101B-9397-08002B2CF9AE}" pid="3" name="MSIP_Label_d9290083-bd2f-48a2-8ac5-09a524b17d15_ContentBits">
    <vt:lpwstr>1</vt:lpwstr>
  </property>
  <property fmtid="{D5CDD505-2E9C-101B-9397-08002B2CF9AE}" pid="4" name="MSIP_Label_d9290083-bd2f-48a2-8ac5-09a524b17d15_Enabled">
    <vt:lpwstr>true</vt:lpwstr>
  </property>
  <property fmtid="{D5CDD505-2E9C-101B-9397-08002B2CF9AE}" pid="5" name="MSIP_Label_d9290083-bd2f-48a2-8ac5-09a524b17d15_Method">
    <vt:lpwstr>Privileged</vt:lpwstr>
  </property>
  <property fmtid="{D5CDD505-2E9C-101B-9397-08002B2CF9AE}" pid="6" name="MSIP_Label_d9290083-bd2f-48a2-8ac5-09a524b17d15_Name">
    <vt:lpwstr>d9290083-bd2f-48a2-8ac5-09a524b17d15</vt:lpwstr>
  </property>
  <property fmtid="{D5CDD505-2E9C-101B-9397-08002B2CF9AE}" pid="7" name="MSIP_Label_d9290083-bd2f-48a2-8ac5-09a524b17d15_SetDate">
    <vt:lpwstr>2024-11-21T14:41:20Z</vt:lpwstr>
  </property>
  <property fmtid="{D5CDD505-2E9C-101B-9397-08002B2CF9AE}" pid="8" name="MSIP_Label_d9290083-bd2f-48a2-8ac5-09a524b17d15_SiteId">
    <vt:lpwstr>b9fec68c-c92d-461e-9a97-3d03a0f18b82</vt:lpwstr>
  </property>
  <property fmtid="{D5CDD505-2E9C-101B-9397-08002B2CF9AE}" pid="9" name="Operator">
    <vt:lpwstr>Stryžovský, Miroslav</vt:lpwstr>
  </property>
</Properties>
</file>