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TEMPERATUR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6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temperatur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</w:tblGrid>
      <w:tr>
        <w:trPr/>
        <w:tc>
          <w:tcPr>
            <w:tcW w:w="1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TEMPERATUR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55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5555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pro zaslání normální a skutečné průměrné denní teploty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for sending of normal and metered average daily temperatur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31</w:t>
                  </w:r>
                </w:p>
              </w:tc>
              <w:tc>
                <w:tcPr>
                  <w:tcW w:w="5555" w:type="dxa"/>
                  <w:tcBorders/>
                </w:tcPr>
                <w:tbl>
                  <w:tblPr>
                    <w:tblW w:w="3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2"/>
                  </w:tblGrid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pro zaslán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for sending predicted temperatur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</w:tblGrid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- me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profil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prof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@temp-are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@valu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ál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tu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rmál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</w:tblGrid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hodnoty ('A' - aktuální, 'N' - normální)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type ('A' - actual, 'N' - norm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@profile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07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0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2078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di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di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2078" w:type="dxa"/>
                  <w:tcBorders/>
                </w:tcPr>
                <w:tbl>
                  <w:tblPr>
                    <w:tblW w:w="1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62"/>
                  </w:tblGrid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alizovaná predikce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pdated predi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2078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teč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4"/>
            </w:tblGrid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 profil a časový interval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for profile and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Data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Data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Data/@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 na max. jedno desetinné číslo (ne exponenciální tvar)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- max. 1 decimal place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TEMPERATURE/Profile/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for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2:00Z</dcterms:created>
  <dc:creator>Vočadlo, Stanislav</dc:creator>
  <dc:description/>
  <cp:keywords/>
  <dc:language>en-US</dc:language>
  <cp:lastModifiedBy>Vočadlo, Stanislav</cp:lastModifiedBy>
  <dcterms:modified xsi:type="dcterms:W3CDTF">2024-05-20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17e2b68-8181-49ef-bbd5-ef2e4de2787f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2:14Z</vt:lpwstr>
  </property>
  <property fmtid="{D5CDD505-2E9C-101B-9397-08002B2CF9AE}" pid="8" name="MSIP_Label_d9290083-bd2f-48a2-8ac5-09a524b17d15_SiteId">
    <vt:lpwstr>b9fec68c-c92d-461e-9a97-3d03a0f18b82</vt:lpwstr>
  </property>
</Properties>
</file>