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DTEXPIMP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08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expimp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</w:tblGrid>
      <w:tr>
        <w:trPr/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DTEXPIMP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4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4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3483" w:type="dxa"/>
                  <w:tcBorders/>
                </w:tcPr>
                <w:tbl>
                  <w:tblPr>
                    <w:tblW w:w="32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7"/>
                  </w:tblGrid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port zapoctenych pohledavek a zavazku</w:t>
                        </w:r>
                      </w:p>
                    </w:tc>
                  </w:tr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9"/>
            </w:tblGrid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znam započetných pohledávek a závazků DT export-import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y-ahead market export-im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@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por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</w:tblGrid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0 purchase, 1 sal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orig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orig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orig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orig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4"/>
            </w:tblGrid>
            <w:tr>
              <w:trPr/>
              <w:tc>
                <w:tcPr>
                  <w:tcW w:w="63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</w:t>
                    <w:br/>
                    <w:t xml:space="preserve">                                                DSK - DT export-import</w:t>
                    <w:br/>
                    <w:t xml:space="preserve">                                                DS- - DT export-import - odběr</w:t>
                    <w:br/>
                    <w:t xml:space="preserve">                                                DS+ - DT export-import - dodávka</w:t>
                    <w:br/>
                    <w:t xml:space="preserve">                                                DS0 - DT export-import (netting)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63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Summary_dail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4"/>
            </w:tblGrid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ní součet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ily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Summary_daily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Summary_daily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Summary_daily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Rut/TradeDay/Summary_daily/@saldoResul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por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sledek obchodu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resul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</w:tblGrid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ový součet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orig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orig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orig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orig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saldoResul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79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por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</w:tblGrid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sledek obchodu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resul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DTEXPIMP/Dt_expimp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8:00Z</dcterms:created>
  <dc:creator>Vočadlo, Stanislav</dc:creator>
  <dc:description/>
  <cp:keywords/>
  <dc:language>en-US</dc:language>
  <cp:lastModifiedBy>Vočadlo, Stanislav</cp:lastModifiedBy>
  <dcterms:modified xsi:type="dcterms:W3CDTF">2024-05-20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bd296b75-256d-4ad5-bcb9-1c54b1d7b8de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8:06Z</vt:lpwstr>
  </property>
  <property fmtid="{D5CDD505-2E9C-101B-9397-08002B2CF9AE}" pid="8" name="MSIP_Label_d9290083-bd2f-48a2-8ac5-09a524b17d15_SiteId">
    <vt:lpwstr>b9fec68c-c92d-461e-9a97-3d03a0f18b82</vt:lpwstr>
  </property>
</Properties>
</file>